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3"/>
        <w:gridCol w:w="643"/>
        <w:gridCol w:w="1338"/>
        <w:gridCol w:w="540"/>
        <w:gridCol w:w="718"/>
        <w:gridCol w:w="723"/>
        <w:gridCol w:w="2519"/>
      </w:tblGrid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İsim-Soyisim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ınıf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/FEN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tu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Calibri" w:hAnsi="Calibri"/>
          <w:b/>
          <w:sz w:val="16"/>
          <w:szCs w:val="16"/>
        </w:rPr>
        <w:t>2008/2009 EĞİTİM - ÖĞRETİM YILI REKABET KURUMU ANADOLU LİSESİ TÜRK EDEBİYATI 11 DERSİ 11/FEN-  SINIFI I. DÖNEM 2.  YAZILISIDIR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16"/>
          <w:szCs w:val="16"/>
        </w:rPr>
        <w:t>Sınav süresi bir(1) ders saatidir. Her sorunun doğru ve tam cevabı 10 puandır.  Kâğıt düzenine, imla ve noktalamaya dikkat ediniz. Yazınızı okunaklı yazınız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1) Yargılar doğruysa ‘doğru’ , yanlışsa yanlış şıkkını işaretleyiniz. (5x2=10)</w:t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A) II. Mahmut yenilikçi bir padişah değildir.</w:t>
        <w:tab/>
        <w:t xml:space="preserve">       </w:t>
        <w:tab/>
        <w:tab/>
        <w:tab/>
        <w:t xml:space="preserve">   </w:t>
        <w:tab/>
        <w:t xml:space="preserve"> D/Y</w:t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b) Namık Kemal eleştiri türünde eser vermemiştir.</w:t>
        <w:tab/>
        <w:tab/>
        <w:tab/>
        <w:tab/>
        <w:t xml:space="preserve"> D/Y</w:t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c) Tanzimatçılar divan edebiyatı nazım biçimlerini aynen kullanmışlardır.             D/Y</w:t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d)Şinasi edebiyatta sanatkârane bir dil ve üsluptan yanadır.</w:t>
        <w:tab/>
        <w:t xml:space="preserve">     </w:t>
        <w:tab/>
        <w:t xml:space="preserve">  </w:t>
        <w:tab/>
        <w:t xml:space="preserve"> D/Y</w:t>
        <w:tab/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  <w:sz w:val="20"/>
          <w:szCs w:val="20"/>
        </w:rPr>
        <w:t>e)Fransız İhtilali Türk edebiyatını etkilememiştir.</w:t>
        <w:tab/>
        <w:tab/>
        <w:t xml:space="preserve">                 </w:t>
        <w:tab/>
        <w:tab/>
        <w:t>D/Y</w:t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  <w:sz w:val="20"/>
          <w:szCs w:val="20"/>
        </w:rPr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2) Aşağıdaki cümlelerdeki boşlukları uygun bir şekilde doldurunuz. (2x5=10)</w:t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  <w:sz w:val="20"/>
          <w:szCs w:val="20"/>
        </w:rPr>
        <w:t>a) Ziya Paşa  “…………………………………….…” isimli makalesinde şiir hakkındaki düşüncelerini dile getirmiştir.</w:t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b) Osmanlı Devleti’nde ıslahatlar ilk olarak ………………………………..ikinci olarak ……………………………………….…….yapılmıştır.</w:t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c) ………………………için Rönesans neyse Osmanlı Devleti için de …………………………………………………odur.</w:t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  <w:sz w:val="20"/>
          <w:szCs w:val="20"/>
        </w:rPr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  <w:sz w:val="20"/>
          <w:szCs w:val="20"/>
        </w:rPr>
        <w:t>3) Tablodaki kavramları(her kavramı yalnız bir kez kullanarak)  aralarındaki bağa göre ikişerli olarak eşleştiriniz. (2x5=10)</w:t>
      </w:r>
    </w:p>
    <w:tbl>
      <w:tblPr>
        <w:tblW w:w="10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410"/>
        <w:gridCol w:w="1984"/>
        <w:gridCol w:w="1921"/>
      </w:tblGrid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rPr>
                <w:rFonts w:ascii="Candara" w:hAnsi="Candara" w:cs="Candara"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sz w:val="20"/>
                <w:szCs w:val="20"/>
              </w:rPr>
              <w:tab/>
              <w:t>Tiyatro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sz w:val="20"/>
                <w:szCs w:val="20"/>
              </w:rPr>
              <w:t>Gaz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i/>
                <w:sz w:val="20"/>
                <w:szCs w:val="20"/>
              </w:rPr>
              <w:t>Hürriy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sz w:val="20"/>
                <w:szCs w:val="20"/>
              </w:rPr>
              <w:t xml:space="preserve">Namık Kemal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sz w:val="20"/>
                <w:szCs w:val="20"/>
              </w:rPr>
              <w:t>Eleşti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sz w:val="20"/>
                <w:szCs w:val="20"/>
              </w:rPr>
              <w:t>Tahrib-i Harab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sz w:val="20"/>
                <w:szCs w:val="20"/>
              </w:rPr>
              <w:t>F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sz w:val="20"/>
                <w:szCs w:val="20"/>
              </w:rPr>
              <w:t>İbr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sz w:val="20"/>
                <w:szCs w:val="20"/>
              </w:rPr>
              <w:t>Islaha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sz w:val="20"/>
                <w:szCs w:val="20"/>
              </w:rPr>
              <w:t>Finten</w:t>
            </w:r>
          </w:p>
        </w:tc>
      </w:tr>
    </w:tbl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  <w:sz w:val="20"/>
          <w:szCs w:val="20"/>
        </w:rPr>
        <w:t>Cevap 3:</w:t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  <w:sz w:val="20"/>
          <w:szCs w:val="20"/>
        </w:rPr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4) Aydınlanma Çağı’nın dayandığı temel iki ilkeyi ve karşı olduğu değer ve düşünceleri yazınız. (10)</w:t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5) Abdulhak Hamit Tarhan’ın tiyatroları sahnelenmeye uygun değildir. Bunun sebeplerini yazınız? (10)</w:t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6) Tanzimat I. ve II.dönem şiirlerini ele alınan temalar yönünden karşılaştırınız?(10)</w:t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7)Sergüzeşt romanındaki  temel olayı ve mekanları yazarak bu iki öğe arasındaki ilişkiyi açıklayınız (10)</w:t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  <w:sz w:val="20"/>
          <w:szCs w:val="20"/>
        </w:rPr>
        <w:t>8) Aşağıdaki beyti yazıldığı dönemi ve Ziya Paşa’nın hayatını da dikkate alarak yorumlayınız. (10)</w:t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bCs/>
          <w:color w:val="000000"/>
          <w:sz w:val="20"/>
          <w:szCs w:val="20"/>
        </w:rPr>
        <w:t xml:space="preserve">İdrâk-i maâlî bu küçük akla gerekmez </w:t>
        <w:br/>
        <w:t>Zîrâ bu terâzû o kadar sıkleti çekmez</w:t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  <w:color w:val="000000"/>
          <w:sz w:val="20"/>
          <w:szCs w:val="20"/>
        </w:rPr>
        <w:t>(sıklet: ağırlık; idrak: anlayış, anlama; maali: yüksek değerler, kavramalar)</w:t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9) ”Eyvah! Ne yer ne yar kaldı</w:t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  <w:sz w:val="20"/>
          <w:szCs w:val="20"/>
        </w:rPr>
        <w:t>Gönlüm dolu ah u zar kaldı” mısralarının alındığı şiirin ismini yazarak bu şiir hakkında kısaca bilgi veriniz?(10)</w:t>
      </w:r>
    </w:p>
    <w:p>
      <w:pPr>
        <w:pStyle w:val="Normal"/>
        <w:rPr/>
      </w:pPr>
      <w:r>
        <w:rPr>
          <w:rFonts w:cs="Candara" w:ascii="Candara" w:hAnsi="Candara"/>
          <w:i/>
          <w:sz w:val="20"/>
          <w:szCs w:val="20"/>
        </w:rPr>
        <w:t>10) Namık Kemal hayatı boyunca ya kaçmış ya da sürgün edilmiştir. Bu durumu sebepleriyle beraber açıklayınız? (10)</w:t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  <w:sz w:val="20"/>
          <w:szCs w:val="20"/>
        </w:rPr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</w:t>
      </w:r>
      <w:r>
        <w:rPr>
          <w:rFonts w:cs="Cambria" w:ascii="Cambria" w:hAnsi="Cambria"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454" w:gutter="0" w:header="57" w:top="397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ndara">
    <w:charset w:val="a2"/>
    <w:family w:val="swiss"/>
    <w:pitch w:val="variable"/>
  </w:font>
  <w:font w:name="Cambria">
    <w:charset w:val="a2"/>
    <w:family w:val="roman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erlin Sans FB" w:hAnsi="Berlin Sans FB" w:cs="Berlin Sans FB"/>
      </w:rPr>
    </w:pPr>
    <w:r>
      <w:rPr/>
      <w:tab/>
      <w:tab/>
      <w:tab/>
    </w:r>
    <w:r>
      <w:rPr>
        <w:rFonts w:cs="Berlin Sans FB" w:ascii="Berlin Sans FB" w:hAnsi="Berlin Sans FB"/>
      </w:rPr>
      <w:t>Eyyüp DEM</w:t>
    </w:r>
    <w:r>
      <w:rPr/>
      <w:t>İ</w:t>
    </w:r>
    <w:r>
      <w:rPr>
        <w:rFonts w:cs="Berlin Sans FB" w:ascii="Berlin Sans FB" w:hAnsi="Berlin Sans FB"/>
      </w:rPr>
      <w:t>R</w:t>
    </w:r>
  </w:p>
  <w:p>
    <w:pPr>
      <w:pStyle w:val="Footer"/>
      <w:rPr>
        <w:rFonts w:ascii="Berlin Sans FB" w:hAnsi="Berlin Sans FB" w:cs="Berlin Sans FB"/>
      </w:rPr>
    </w:pPr>
    <w:r>
      <w:rPr>
        <w:rFonts w:cs="Berlin Sans FB" w:ascii="Berlin Sans FB" w:hAnsi="Berlin Sans F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04870" cy="2414270"/>
          <wp:effectExtent l="0" t="0" r="0" b="0"/>
          <wp:wrapNone/>
          <wp:docPr id="1" name="WordPictureWatermark41714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17140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3404870" cy="2414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Zambak Grubu</w:t>
      <w:tab/>
    </w:r>
    <w:r>
      <w:rPr>
        <w:sz w:val="48"/>
      </w:rPr>
      <w:t>B</w:t>
    </w:r>
    <w:r>
      <w:rPr/>
      <w:tab/>
      <w:tab/>
      <w:t>22.12.2008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0:14:00Z</dcterms:created>
  <dc:creator>kamokikan</dc:creator>
  <dc:description/>
  <cp:keywords/>
  <dc:language>en-US</dc:language>
  <cp:lastModifiedBy>eyüp</cp:lastModifiedBy>
  <dcterms:modified xsi:type="dcterms:W3CDTF">2008-12-21T19:27:00Z</dcterms:modified>
  <cp:revision>19</cp:revision>
  <dc:subject/>
  <dc:title>İsim-Soyisim(A)</dc:title>
</cp:coreProperties>
</file>