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3"/>
        <w:gridCol w:w="643"/>
        <w:gridCol w:w="1338"/>
        <w:gridCol w:w="540"/>
        <w:gridCol w:w="718"/>
        <w:gridCol w:w="723"/>
        <w:gridCol w:w="2519"/>
      </w:tblGrid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İsim-Soyisim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ınıf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/FEN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tu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Calibri" w:hAnsi="Calibri"/>
          <w:b/>
          <w:sz w:val="16"/>
          <w:szCs w:val="16"/>
        </w:rPr>
        <w:t>2008/2009  EĞİTİM - ÖĞRETİM   YILI   REKABET KURUMU ANADOLU LİSESİ   TÜRK EDEBİYATI  11 DERSİ    11/FEN-  SINIFI  I. DÖNEM   2.  YAZILISIDIR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16"/>
          <w:szCs w:val="16"/>
        </w:rPr>
        <w:t>Sınav süresi bir(1) ders saatidir. Her sorunun doğru ve tam cevabı 10 puandır.  Kâğıt düzenine, imla ve noktalamaya dikkat ediniz. Yazınızı okunaklı yazınız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1) Yargılar doğruysa ‘doğru’ , yanlışsa yanlış şıkkını işaretleyiniz. (5x2=10)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A) Kürsi-i İstiğrak pastoral ve romantik bir şiirdir.</w:t>
        <w:tab/>
        <w:t xml:space="preserve">       </w:t>
        <w:tab/>
        <w:tab/>
        <w:tab/>
        <w:t xml:space="preserve">   </w:t>
        <w:tab/>
        <w:tab/>
        <w:t xml:space="preserve">      D/Y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 xml:space="preserve">b) Namık Kemal hikâye türünde eser vermemiştir. </w:t>
        <w:tab/>
        <w:tab/>
        <w:tab/>
        <w:tab/>
        <w:tab/>
        <w:t xml:space="preserve">      D/Y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c) Tanzimatçılar Divan edebiyatı nazım biçimlerini bazı değişiklikler yaparak kullanmışlardır.   D/Y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d)Tanzimat şair ve yazarlarının çoğu devlet memurudur.</w:t>
        <w:tab/>
        <w:t xml:space="preserve">     </w:t>
        <w:tab/>
        <w:tab/>
        <w:tab/>
        <w:tab/>
        <w:t xml:space="preserve">      D/Y</w:t>
        <w:tab/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e)Aydınlanma çağı dini tamamen reddeder.</w:t>
        <w:tab/>
        <w:tab/>
        <w:t xml:space="preserve">            </w:t>
        <w:tab/>
        <w:tab/>
        <w:tab/>
        <w:tab/>
        <w:t xml:space="preserve">      D/Y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2) Aşağıdaki cümlelerdeki boşlukları uygun bir şekilde doldurunuz. (2x5=10)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a) Ziya Paşa  “…………………………………….…” isimli üç ciltlik eserini…………………………………..şeklinde yazmıştır.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b) Tanzimat I.dönem sanatçılarının da içinde bulunduğu………………………………………….amacı padişahın yetkilerini daraltıp………………………………..getirmektir.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c</w:t>
      </w:r>
      <w:r>
        <w:rPr>
          <w:rFonts w:cs="Segoe UI" w:ascii="Segoe UI" w:hAnsi="Segoe UI"/>
        </w:rPr>
        <w:t xml:space="preserve"> )</w:t>
      </w:r>
      <w:r>
        <w:rPr>
          <w:rFonts w:cs="Segoe UI" w:ascii="Segoe UI" w:hAnsi="Segoe UI"/>
          <w:sz w:val="20"/>
          <w:szCs w:val="20"/>
        </w:rPr>
        <w:t>Tanzimat 2. dönem edebiyatı…………….-……………tarihleri arasını kapsar.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3)Tablodaki kavramları(her kavramı yalnız bir kez kullanarak)aralarındaki bağa göre ikişerli olarak eşleştiriniz. (2x5=10)</w:t>
      </w:r>
    </w:p>
    <w:tbl>
      <w:tblPr>
        <w:tblW w:w="10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410"/>
        <w:gridCol w:w="1984"/>
        <w:gridCol w:w="1921"/>
      </w:tblGrid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ab/>
              <w:t>Akif Be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I. Mahm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aki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Aydınlanma Çağ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leşti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Sanayi Dev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üçük Şey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Yeniçeri Ocağ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Hikây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yatro</w:t>
              <w:tab/>
            </w:r>
          </w:p>
        </w:tc>
      </w:tr>
    </w:tbl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Cevap 3: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4) Namık Kemal’in tiyatro anlayışını yazınız.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5 )Abdulhak Hamit Tarhan’ın şiir anlayışını ve şiirlerinde ele aldığı temaları yazınız? (10)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6) Tanzimat I. ve II. dönem şiirinin şairlerini ayrı ayrı yazınız?(10)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7) Sergüzeşt romanındaki temel olayı ve mekânları yazarak bu iki öğe arasındaki ilişkiyi açıklayınız (10)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8) Ziya Paşa’nın vezirlik ve valilik dahil devletin önemli kademelerinde uzun yıllar görev yapması sanatına ve eserlerine nasıl yansımıştır? Örnek vererek açıklayınız. (10)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9) ”Eyvah! Ne yer ne yar kaldı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Gönlüm dolu ah u zar kaldı” mısralarının alındığı şiirin ismini yazarak bu şiirin niçin yazıldığını ve ele temalarını yazınız?(10)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>10) Aşağıdaki beyti, yazıldığı dönemi ve Ziya Paşa’nın hayatını da dikkate alarak yorumlayınız. (10)</w:t>
      </w:r>
    </w:p>
    <w:p>
      <w:pPr>
        <w:pStyle w:val="Normal"/>
        <w:rPr>
          <w:rFonts w:ascii="Segoe UI" w:hAnsi="Segoe UI" w:cs="Segoe UI"/>
          <w:bCs/>
          <w:color w:val="000000"/>
          <w:sz w:val="20"/>
          <w:szCs w:val="20"/>
        </w:rPr>
      </w:pPr>
      <w:r>
        <w:rPr>
          <w:rFonts w:cs="Segoe UI" w:ascii="Segoe UI" w:hAnsi="Segoe UI"/>
          <w:bCs/>
          <w:color w:val="000000"/>
          <w:sz w:val="20"/>
          <w:szCs w:val="20"/>
        </w:rPr>
        <w:t xml:space="preserve">Dursun kef-i hükmünde terâzû-yı adalet </w:t>
        <w:br/>
        <w:t>Havfın var ise mahkeme-i rûz-ı cezadan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(kef-i hüküm: hüküm verme eli; havf: korku; ruz-i ceza: ceza günü)</w:t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</w:t>
      </w: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454" w:gutter="0" w:header="57" w:top="397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Eyyüp DEMİR</w:t>
    </w:r>
  </w:p>
  <w:p>
    <w:pPr>
      <w:pStyle w:val="Footer"/>
      <w:rPr/>
    </w:pPr>
    <w:r>
      <w:rPr/>
      <w:tab/>
      <w:tab/>
      <w:tab/>
      <w:t>Ders Öğretmeni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810000" cy="2547620"/>
          <wp:effectExtent l="0" t="0" r="0" b="0"/>
          <wp:wrapNone/>
          <wp:docPr id="1" name="WordPictureWatermark429096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90961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2547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apatya Grubu</w:t>
      <w:tab/>
      <w:t xml:space="preserve">    </w:t>
    </w:r>
    <w:r>
      <w:rPr>
        <w:sz w:val="48"/>
        <w:szCs w:val="28"/>
      </w:rPr>
      <w:t>D</w:t>
      <w:tab/>
      <w:tab/>
      <w:t xml:space="preserve">   </w:t>
    </w:r>
    <w:r>
      <w:rPr/>
      <w:t>22.112.2008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0:14:00Z</dcterms:created>
  <dc:creator>kamokikan</dc:creator>
  <dc:description/>
  <cp:keywords/>
  <dc:language>en-US</dc:language>
  <cp:lastModifiedBy>eyüp</cp:lastModifiedBy>
  <cp:lastPrinted>2008-12-21T22:00:00Z</cp:lastPrinted>
  <dcterms:modified xsi:type="dcterms:W3CDTF">2008-12-21T20:01:00Z</dcterms:modified>
  <cp:revision>25</cp:revision>
  <dc:subject/>
  <dc:title>İsim-Soyisim(A)</dc:title>
</cp:coreProperties>
</file>