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gif" ContentType="image/gi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374"/>
        <w:gridCol w:w="4488"/>
        <w:gridCol w:w="1272"/>
      </w:tblGrid>
      <w:tr>
        <w:trPr>
          <w:trHeight w:val="79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             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YADI     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NIF -NO 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  <w:drawing>
                <wp:inline distT="0" distB="0" distL="0" distR="0">
                  <wp:extent cx="737235" cy="61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ŞEHİT EMNİYET MÜDÜRÜ ALİ GAFFAR OKKAN LİSESİ  TÜRK   EDEBİYATI DERSİ 11/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. DÖNEM I. YAZILI YOKLAMAS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DIĞI NOT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stellar;Georgia" w:ascii="Castellar;Georgia" w:hAnsi="Castellar;Georgia"/>
          <w:outline/>
          <w:shadow/>
          <w:sz w:val="20"/>
          <w:szCs w:val="20"/>
        </w:rPr>
        <w:t>CEVAP ANAHTA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Edebi eserleri etkileyen unsurları aşağıdaki şemaya yazınız.(10)</w:t>
      </w:r>
    </w:p>
    <w:tbl>
      <w:tblPr>
        <w:tblW w:w="100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5092"/>
        <w:gridCol w:w="2340"/>
      </w:tblGrid>
      <w:tr>
        <w:trPr>
          <w:trHeight w:val="310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EBİ ESER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YAL HAYATTAN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KİLENİR</w:t>
            </w:r>
          </w:p>
        </w:tc>
      </w:tr>
      <w:tr>
        <w:trPr>
          <w:trHeight w:val="16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İYASİ                //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ÜŞÜNCE          //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NOLOJİK GELİŞMELERDEN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Aşağıda verilen eser isimlerini, dönemlerine göre eşleştiriniz.(10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3720"/>
        <w:gridCol w:w="2344"/>
      </w:tblGrid>
      <w:tr>
        <w:trPr>
          <w:trHeight w:val="27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Kuruluş Dizis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mhuriyetin ilk yılları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Yol Ayırımı roman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manlı Devletinin kuruluş dönem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Nutuk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ktürkler Dönem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Orhun Abideler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urtuluş  Savaşı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Tanzimat edebiyatı I.dönem genel özelliklerinden 5 tanesini yazın.(10)</w:t>
      </w:r>
    </w:p>
    <w:p>
      <w:pPr>
        <w:pStyle w:val="Normal"/>
        <w:tabs>
          <w:tab w:val="clear" w:pos="708"/>
          <w:tab w:val="left" w:pos="540" w:leader="none"/>
        </w:tabs>
        <w:ind w:left="540" w:firstLine="180"/>
        <w:jc w:val="center"/>
        <w:rPr>
          <w:b/>
          <w:b/>
        </w:rPr>
      </w:pPr>
      <w:r>
        <w:rPr>
          <w:b/>
        </w:rPr>
        <w:t>BİRİNCİ DÖNEM TANZİMAT EDEBİYA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firstLine="180"/>
        <w:rPr>
          <w:b/>
          <w:b/>
        </w:rPr>
      </w:pPr>
      <w:r>
        <w:rPr/>
        <w:t>Divan edebiyatını eleştirmelerine rağmen onun etkisinden kurtulamamışlard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firstLine="180"/>
        <w:rPr>
          <w:b/>
          <w:b/>
        </w:rPr>
      </w:pPr>
      <w:r>
        <w:rPr/>
        <w:t>Vatan millet, hak adalet, özgürlük gibi kavramlar ilk defa bu dönemde kullanılmaya başlanmışt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firstLine="180"/>
        <w:rPr>
          <w:b/>
          <w:b/>
        </w:rPr>
      </w:pPr>
      <w:r>
        <w:rPr/>
        <w:t>Batılı anlamda ilk esereler bu dönemde verilmeye başlanmışt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firstLine="180"/>
        <w:rPr>
          <w:b/>
          <w:b/>
        </w:rPr>
      </w:pPr>
      <w:r>
        <w:rPr>
          <w:b/>
        </w:rPr>
        <w:t xml:space="preserve">Toplumu </w:t>
      </w:r>
      <w:r>
        <w:rPr/>
        <w:t>bilinçlendirmek için edebiyatı bir araç olarak görmüşlerd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firstLine="180"/>
        <w:rPr>
          <w:b/>
          <w:b/>
        </w:rPr>
      </w:pPr>
      <w:r>
        <w:rPr/>
        <w:t>Dilin sadeleşmesi gerektiğini söylemişler ancak pek başarılı olamamışlardır bu konu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firstLine="180"/>
        <w:rPr>
          <w:b/>
          <w:b/>
        </w:rPr>
      </w:pPr>
      <w:r>
        <w:rPr/>
        <w:t>Roman, modern hikâye, tiyatro, gazete, eleştiri, anı bu dönemde kullanılmaya başlanmışt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firstLine="180"/>
        <w:rPr>
          <w:b/>
          <w:b/>
        </w:rPr>
      </w:pPr>
      <w:r>
        <w:rPr/>
        <w:t>Bu dönemin sanatçıları aynı zamanda devlet adamı sıfatı da taşıyorlard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firstLine="180"/>
        <w:rPr>
          <w:b/>
          <w:b/>
        </w:rPr>
      </w:pPr>
      <w:r>
        <w:rPr/>
        <w:t>Klasizim(Şinasi, A.Vefik Paşa) romantizm (N. Kemal, A. Mithat) den etkilenmişlerdi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Aşağıdaki cümleleri doğru veya yanlış olarak belirleyin(10)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 xml:space="preserve">a.Yol Ayrımı adlı metin  siyasi tarihimizde çok partili hayata geçişimizi anlatan bir anı     yazısıdır. (  </w:t>
      </w:r>
      <w:r>
        <w:rPr>
          <w:b/>
          <w:iCs/>
          <w:sz w:val="22"/>
          <w:szCs w:val="22"/>
        </w:rPr>
        <w:t>D</w:t>
      </w:r>
      <w:r>
        <w:rPr>
          <w:iCs/>
          <w:sz w:val="22"/>
          <w:szCs w:val="22"/>
        </w:rPr>
        <w:t xml:space="preserve"> ) 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 xml:space="preserve">b.Edebiyatımızdaki ilk yarı resmi gazete Takvim-i Vakayi’dir.   (  Y  )                                                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 xml:space="preserve">c.Tanzimat I. Dönem sanatçıları için öncelikli olan yarardır.   ( D   )                                                    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>d.Namık Kemal Hürriyet Kasidesi ile birlikte klasik kaside anlayışını tamamıyla değiştirmiştir.( Y   )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>e.Tanzimat edebiyatı makale, fıkra, roman, hikâye, tiyatro gibi  edebi türleri de getirmiştir.(  D   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>5.Aşağıda verilen cümlelerdeki boşlukları uygun şekilde doldunuz. (10)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>a) İlk yerli tiyatro eserimiz Şinasi’nin yazdığı ŞAİR EVLENMESİ dir.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 xml:space="preserve">b) İlk resmi gazete  TAKVİMİ VAKAYİ ,yarı resmi gazete  CERİDE-İ HAVADİS,ilk özel gazete ise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TERCÜMANI AHVAL.dir.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>c) Sahnelenen ilk tiyatro eserimiz ise Namık Kemal’in yazdığı…VATAN YAHUT SİLİSTRE..dir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 xml:space="preserve">d) </w:t>
      </w:r>
      <w:r>
        <w:rPr>
          <w:color w:val="3C3B55"/>
        </w:rPr>
        <w:t>Türk Edebiyatı romanla ilk defa YUSUF KAMİL PAŞA.’nın Fenelon’dan çevirdiği …TELEMAK. tercümesiyle tanışmıştır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</w:t>
      </w:r>
      <w:r>
        <w:rPr>
          <w:iCs/>
          <w:sz w:val="22"/>
          <w:szCs w:val="22"/>
        </w:rPr>
        <w:t>e)Tanzimat Fermanını 1834 yılında Gülhane Parkında  MUSTAFA REŞİT      .Paşa, bütün dünyaya ilan etmiştir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>6. Aşağıdaki beyitlerin yazıldıkları dönemleri ve dönemlerin özelliklerini düşünerek benzerlik ve farklılıklarını yazın.(10) ( Tema, Yapı Özellikleri, dil ve anlatım bakımından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00" w:right="746" w:gutter="0" w:header="708" w:top="76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Ne mümkün zulm ile bî-dâd ile imhâ-yı hürriyet 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Çalış idrâki kaldır muktedirsen âdemiyetten</w:t>
        <w:tab/>
        <w:tab/>
        <w:t xml:space="preserve">         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                                           </w:t>
      </w:r>
      <w:r>
        <w:rPr>
          <w:iCs/>
          <w:sz w:val="22"/>
          <w:szCs w:val="22"/>
        </w:rPr>
        <w:t>(Namık Kemal)</w:t>
      </w:r>
    </w:p>
    <w:p>
      <w:pPr>
        <w:pStyle w:val="Normal"/>
        <w:rPr/>
      </w:pPr>
      <w:r>
        <w:rPr>
          <w:iCs/>
          <w:sz w:val="22"/>
          <w:szCs w:val="22"/>
        </w:rPr>
        <w:t>(Ne mümkün zulüm ile işkenceyle hürriyeti yok etmek!</w:t>
        <w:tab/>
        <w:t>Çabalayıp idraki kaldır, gücün yetiyorsa insanlıktan.)</w:t>
      </w:r>
    </w:p>
    <w:p>
      <w:pPr>
        <w:sectPr>
          <w:type w:val="continuous"/>
          <w:pgSz w:w="11906" w:h="16838"/>
          <w:pgMar w:left="900" w:right="746" w:gutter="0" w:header="708" w:top="764" w:footer="708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sectPr>
          <w:type w:val="continuous"/>
          <w:pgSz w:w="11906" w:h="16838"/>
          <w:pgMar w:left="900" w:right="746" w:gutter="0" w:header="708" w:top="764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Esdi nesîm-i nev-bahâr açıldı güller subh-dem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çsun bizim de gönlümüz sâkî meded sun câm-ı Cem    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</w:t>
      </w:r>
      <w:r>
        <w:rPr>
          <w:iCs/>
          <w:sz w:val="22"/>
          <w:szCs w:val="22"/>
        </w:rPr>
        <w:t>(Nef’î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(Esti ilkbahar rüzgârı açıldı güller sabah vakti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çsın bizim de gönlümüz sâkî yetiş sun Cem’in kadehini.)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540" w:right="566" w:gutter="0" w:header="708" w:top="764" w:footer="708" w:bottom="1417"/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-N.Kemal hürriyet temasını işlemiş….Nefi,Sultan Murat’a övgüyü işlemiş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-İkisi de kaside nazım şeklini,beyit,kafiye düzeni,aruz ölçüsü….kullanmış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-Namık Kemal’in dili Nefi’ye göre daha sadedir.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  </w:t>
      </w:r>
      <w:r>
        <w:rPr>
          <w:iCs/>
          <w:sz w:val="22"/>
          <w:szCs w:val="22"/>
        </w:rPr>
        <w:t xml:space="preserve">Tanzimat döneminde içerik ve dilde değişiklik olduğunu; ancak nazım şekilleri ve ölçüde divan edebiyatının geleneğinin devam ettiğini görüyoruz.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7.Şinasi’nin  edebiyatımızdaki  ilklerinden dört tanesini yazın.(1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firstLine="180"/>
        <w:rPr>
          <w:b/>
          <w:b/>
        </w:rPr>
      </w:pPr>
      <w:r>
        <w:rPr/>
        <w:t xml:space="preserve">İlk tiyatro eserimizi: </w:t>
      </w:r>
      <w:r>
        <w:rPr>
          <w:b/>
        </w:rPr>
        <w:t>ŞAİR EVLENMESİ</w:t>
      </w:r>
      <w:r>
        <w:rPr/>
        <w:t xml:space="preserve"> ni yazd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firstLine="180"/>
        <w:rPr/>
      </w:pPr>
      <w:r>
        <w:rPr/>
        <w:t xml:space="preserve">İlk makaleyi yazdı: </w:t>
      </w:r>
      <w:r>
        <w:rPr>
          <w:b/>
        </w:rPr>
        <w:t>TERCÜMAN-I AHVAL MUKADDİMES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firstLine="180"/>
        <w:rPr>
          <w:b/>
          <w:b/>
        </w:rPr>
      </w:pPr>
      <w:r>
        <w:rPr/>
        <w:t xml:space="preserve">İlk özel gazetesi çıkardı: </w:t>
      </w:r>
      <w:r>
        <w:rPr>
          <w:b/>
        </w:rPr>
        <w:t>TERCÜMAN- I AHVAL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          </w:t>
      </w:r>
      <w:r>
        <w:rPr>
          <w:rFonts w:cs="Tahoma" w:ascii="Tahoma" w:hAnsi="Tahoma"/>
          <w:b/>
          <w:sz w:val="22"/>
          <w:szCs w:val="22"/>
        </w:rPr>
        <w:t>√</w:t>
      </w:r>
      <w:r>
        <w:rPr>
          <w:sz w:val="22"/>
          <w:szCs w:val="22"/>
        </w:rPr>
        <w:t xml:space="preserve">     </w:t>
      </w:r>
      <w:r>
        <w:rPr/>
        <w:t>ilk şiir çevirisi</w:t>
      </w:r>
      <w:r>
        <w:rPr>
          <w:b/>
        </w:rPr>
        <w:t xml:space="preserve"> Tercüme i Manzume</w:t>
      </w:r>
    </w:p>
    <w:p>
      <w:pPr>
        <w:pStyle w:val="Normal"/>
        <w:ind w:firstLine="708"/>
        <w:rPr>
          <w:sz w:val="22"/>
          <w:szCs w:val="22"/>
        </w:rPr>
      </w:pPr>
      <w:r>
        <w:rPr>
          <w:rFonts w:cs="Tahoma" w:ascii="Tahoma" w:hAnsi="Tahoma"/>
          <w:b/>
        </w:rPr>
        <w:t>√</w:t>
      </w:r>
      <w:r>
        <w:rPr>
          <w:rFonts w:eastAsia="Tahoma" w:cs="Tahoma" w:ascii="Tahoma" w:hAnsi="Tahoma"/>
          <w:b/>
        </w:rPr>
        <w:t xml:space="preserve">     </w:t>
      </w:r>
      <w:r>
        <w:rPr/>
        <w:t>ilk noktalama işaretini kullanan kişid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Terkib-i bend ve özellikleri hakkında bilgi veriniz(10)</w:t>
      </w:r>
    </w:p>
    <w:p>
      <w:pPr>
        <w:pStyle w:val="Normal"/>
        <w:rPr>
          <w:sz w:val="22"/>
          <w:szCs w:val="22"/>
        </w:rPr>
      </w:pPr>
      <w:r>
        <w:rPr>
          <w:rFonts w:cs="Comic Sans MS" w:ascii="Comic Sans MS" w:hAnsi="Comic Sans MS"/>
          <w:sz w:val="20"/>
          <w:szCs w:val="20"/>
          <w:u w:val="single"/>
        </w:rPr>
        <w:t>TERKİB-İ BENT</w:t>
      </w:r>
      <w:r>
        <w:rPr>
          <w:rFonts w:cs="Comic Sans MS" w:ascii="Comic Sans MS" w:hAnsi="Comic Sans MS"/>
          <w:sz w:val="20"/>
          <w:szCs w:val="20"/>
        </w:rPr>
        <w:t>: Bentlerle kurulan bir nazım biçimidir. Her bent, sayısı 5-10 arasında değişen beyitlerden oluşur. Bendin son beytine “vasıta beyti” denir. Terkib-i bentte vasıta beyti her beytin sonunda değişir ve vasıta beyti mutlaka kendi içinde uyaklı olur.Terkib-i bentlerde genellikle talihten ve hayattan şikayetler, dini, tasavvufi, felsefi düşünceler anlatılmış, toplumsal yergi niteliğinde eleştirilere yer verilmiştir.</w:t>
      </w:r>
    </w:p>
    <w:p>
      <w:pPr>
        <w:pStyle w:val="Normal"/>
        <w:tabs>
          <w:tab w:val="clear" w:pos="708"/>
          <w:tab w:val="left" w:pos="33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Tanzimat Döneminde çıkarılan gazetelerin 5 tanesinin ismini yazınız.(10)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TANZİMAT DÖNEMİ GAZETELERİ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9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azetenin Ad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Yayımlayıcı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Yıl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akvim-i Vakayi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smanlı-II. MAhm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31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eride-i Havadis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illiam  Churchill (İngiliz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40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rcüman-ı Ahv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Şinasi ve Agah Efen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svir-i Efk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Şina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6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uhb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i Süa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6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ürriy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iya Paşa- Namık Ke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6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sir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mık Kemal-Ziya PAş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6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İbr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mık Ke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7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ad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>Namık Ke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7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iyoj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odor KAs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7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v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hmet Mith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7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di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hmet Mith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7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rcüman-ı Hakik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hmet Mith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7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ıra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hmet Mith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7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ak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hmet Mith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7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ak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Şemsetin S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76</w:t>
            </w:r>
          </w:p>
        </w:tc>
      </w:tr>
    </w:tbl>
    <w:p>
      <w:pPr>
        <w:pStyle w:val="Normal"/>
        <w:tabs>
          <w:tab w:val="clear" w:pos="708"/>
          <w:tab w:val="left" w:pos="33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3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Aşağıdaki eserin yazarlarını karşılarına yazınız.(10)</w:t>
      </w:r>
    </w:p>
    <w:p>
      <w:pPr>
        <w:pStyle w:val="Normal"/>
        <w:tabs>
          <w:tab w:val="clear" w:pos="708"/>
          <w:tab w:val="left" w:pos="3332" w:leader="none"/>
        </w:tabs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-</w:t>
      </w:r>
      <w:r>
        <w:rPr>
          <w:sz w:val="22"/>
          <w:szCs w:val="22"/>
        </w:rPr>
        <w:t xml:space="preserve"> Celaleddin Harzemşah……NAMIK KEMAL</w:t>
      </w:r>
    </w:p>
    <w:p>
      <w:pPr>
        <w:pStyle w:val="Normal"/>
        <w:tabs>
          <w:tab w:val="clear" w:pos="708"/>
          <w:tab w:val="left" w:pos="3332" w:leader="none"/>
        </w:tabs>
        <w:rPr>
          <w:sz w:val="22"/>
          <w:szCs w:val="22"/>
        </w:rPr>
      </w:pPr>
      <w:r>
        <w:rPr>
          <w:sz w:val="22"/>
          <w:szCs w:val="22"/>
        </w:rPr>
        <w:t>b-Yol Ayrımı……KEMAL TAHİR</w:t>
      </w:r>
    </w:p>
    <w:p>
      <w:pPr>
        <w:pStyle w:val="Normal"/>
        <w:tabs>
          <w:tab w:val="clear" w:pos="708"/>
          <w:tab w:val="left" w:pos="3332" w:leader="none"/>
        </w:tabs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c-</w:t>
      </w:r>
      <w:r>
        <w:rPr>
          <w:rFonts w:cs="Arial" w:ascii="Arial" w:hAnsi="Arial"/>
          <w:sz w:val="22"/>
          <w:szCs w:val="22"/>
        </w:rPr>
        <w:t>Tercüme-i Manzume………İBRAHİM ŞİNAS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-</w:t>
      </w:r>
      <w:r>
        <w:rPr>
          <w:rFonts w:cs="Arial" w:ascii="Arial" w:hAnsi="Arial"/>
          <w:sz w:val="22"/>
          <w:szCs w:val="22"/>
        </w:rPr>
        <w:t xml:space="preserve"> Harâbat……ZİYA PAŞ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- Müntehabat-ı Eşhar…İBRAHİM ŞİNASİ</w:t>
      </w:r>
      <w:r>
        <w:rPr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rebuchet MS" w:cs="Trebuchet MS" w:ascii="Trebuchet MS" w:hAnsi="Trebuchet MS"/>
          <w:b/>
          <w:i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rebuchet MS" w:ascii="Trebuchet MS" w:hAnsi="Trebuchet MS"/>
          <w:b/>
          <w:i/>
          <w:sz w:val="22"/>
          <w:szCs w:val="22"/>
        </w:rPr>
        <w:t>Başarılar…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900" w:right="74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  <w:font w:name="Castellar">
    <w:altName w:val="Georgia"/>
    <w:charset w:val="00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Trebuchet MS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-64pt;margin-top:317.25pt;width:641pt;height:9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ŞEHMUS CENGİZ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 New" w:hAnsi="Courier New" w:cs="Courier New"/>
      <w:sz w:val="20"/>
      <w:szCs w:val="20"/>
    </w:rPr>
  </w:style>
  <w:style w:type="paragraph" w:styleId="ResimYazs">
    <w:name w:val="Resim Yazısı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20:00Z</dcterms:created>
  <dc:creator>PERFECT XP PC1</dc:creator>
  <dc:description/>
  <dc:language>en-US</dc:language>
  <cp:lastModifiedBy>hayriye</cp:lastModifiedBy>
  <dcterms:modified xsi:type="dcterms:W3CDTF">2013-02-20T08:20:00Z</dcterms:modified>
  <cp:revision>2</cp:revision>
  <dc:subject/>
  <dc:title/>
</cp:coreProperties>
</file>