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H</w:t>
      </w:r>
      <w:r>
        <w:rPr/>
        <w:t>ACI AHMET  ARISOY LİSESİ 10.SINIFLAR TÜRK EDEBİYATI DERSİ 1.DÖNEM ORTAK SINAV SORULARIDIR.</w:t>
      </w:r>
    </w:p>
    <w:tbl>
      <w:tblPr>
        <w:tblW w:w="11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5290"/>
      </w:tblGrid>
      <w:tr>
        <w:trPr>
          <w:trHeight w:val="123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Aşağıdakilerden hangisi karşısında verilen millete ait değidir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Mahabarata=Hin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Şinto=Jap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La Cid=Fransız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D)Kalavela=(Fin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Igor=R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----------------------------------------------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.Aşağıdakilerin hangisinde bir bilgi yanlışı vardır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Sagu-mersiye konu olarak birbirinin devamı niteliğinded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Uygur dönemi metinleri milli içeriklid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İlk Türk yazarı Yollug Tigin’di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Göktürk alfabesi,Türklerin kullandığı tek milli alfabed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Destanlar, çekirdeğindeki olaylardan dolayı tarihe ışık tuta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.Aşağıdakilerin hangisinde sözlü edebiyatımıza dair bir bilgi yanlışı vardır?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)Halk edebiyatının çekirdeğini oluşturu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Şairler şiirlerinin son dörtlüğünde mahlaslarını  kullanı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önem şairlerine”şaman,kam,baksı,ozan,oyun”adı veril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Sürgün avlarına sığır,kurban törenlerine şölen,yas törenlerine yuğ adı veril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Dil millid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.Aşağıdakilerin hangisinde bir bilgi yanlışı vardır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Manas destanı dünyanın en uzun destanıdır.Kazaklarara aitti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Türklere ait en eski destan Alp Er Tunga Saka Türklerine aitt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ünyanın en eski destanı Gılgamış Sümerlere aitt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Türk destanlarında hakim tip  Alp’tir.Oğuz kağan bir alpt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Orhun Yazıtları ıı. Göktürk devleti döneminde dikilmiştir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Aşağıdakilerin hangisinde bir bilgi yanlışı vard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Göktürk Yazıtları bugün Moğolistan sınırları içerisinde yer a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Koşma ve koşuk birbirinin devamı niteliğinde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ede Korkut hikayeleri destan geleneğinden halk hikayeciliğine geçişin ilk örneği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Sözlü edebiyatta daha çok nazım birimi dörtlük,kafiye tam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İlk Türk şairi Aprınçur Tigin’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.Aşağıdakilerin hangisinde bir bilgi yanlışı vard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Din,dil,kültür,coğrafya Türk edebiyatının devirlere ayrılmasında kullanılan kıstaslar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Alp Er Tunga’nın Şehname’deki adı Afrasyab’t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Manas ilk Türk-islam destanı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Battal Gazi aslında bir arap komutandı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)Türklerin kullandığı alfabeler içinde soldan sağa yazılan te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fabe uygur alfabesi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-------------------------------------------------------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.Aşağıdakilerin hangisinde bir bilgi yanlışı vard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İlyada Yunan doğal destanıdır ve Homeros tarafından yazılmış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Ergenekon sözlü edebiyat geleneğinden gelen Hun Türklerine ait doğal bir destan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Battal Gazi destanı İslamiyet sonrası  Türk Destanı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Şehname Firdevsi tarafından yazılmış doğal İran destanı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Kurtarılmış Kudüs İtalyan şair tasso tarafından yazılmış,haçlı seferlerini anlatan yapay bir destan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.Aşağıda Kutadgu Bilig’le ilgili ilklerden hangisi yanlışt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İlk yerli İslami eserdi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)Aruzun kullanıldığı ilk yerli eserdi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)İlk yerli didaktik es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İlk yerli siyasetname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Mesnevi nazım türünün kullanıldığı ilk es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.Atatürk’le Bilge Kağan’ın ortak yönlerini ele alan aşğıdaki bilgilerden hangisi yanlışt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Türk adıyla devlet kurmuşlar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yaptıklarının hesabını söylevleriyle milletlerine vermişl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ünya barışına dair söylemleri var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Türk milletinin geleceğine dair uyarıları vard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Milli bir anlayışa yönelikt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ızıl sarığ arkaşıp </w:t>
              <w:br/>
              <w:t xml:space="preserve">Yipkin yaşıl yüzkeşip </w:t>
              <w:br/>
              <w:t xml:space="preserve">Bier bier kerü yürkeşip </w:t>
              <w:br/>
              <w:t>Yalnguk anı tanglaş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ümüz Türkçesi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ızıl ve sarı ardı ardına yerden bitiyor</w:t>
              <w:br/>
              <w:t>Mor ile yeşil yüz yüze geliyor</w:t>
              <w:br/>
              <w:t>Ve birbirlerine sarılıyor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san bu renk cümbüşünü görünce hayretler içinde kalıy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8)yukarıdaki dörtlük için aşağıdakilerden hangisi söylenemez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Nazım şekli sagud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Redif kullanılmş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il ağırlıklı olarak heyecan bildirme işlevinde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7’li hece ölçüsü kullanılmış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Yarım kafiye var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S19</w:t>
            </w:r>
            <w:r>
              <w:rPr>
                <w:sz w:val="18"/>
                <w:szCs w:val="18"/>
              </w:rPr>
              <w:t>Aşağıdakilerin hangisinde bir bilgi yanlışı vard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Dünyanın en çok destan yazan milleti Iranlılard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Orhun Abideleri’ni Türkçeye ilk çevirme çalışmasını Şemsettin Sami yapmış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Rüya,ağaç,bozkurt,ışık Türk Destan motiflerindendi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)Mevlana Allah’a kavuşma anlamına gelen şeb-i arus’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üğün günü) ölüm günü için söylemiş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Menakıbname tasavvuf büyüklerinin olağanüstü hikayelerini anlatan nesir türünde eserleri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.Türklerin kullandıkları alfabelerle ilgili aşağı</w:t>
              <w:softHyphen/>
              <w:t>daki açıklamalardan hangisi doğru değildir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)Göktürk alfabesi, ilk milli alfabedi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)Sağdan sola, yukarıdan aşağıya yaz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Göktürk devleti tarafından kullanılmış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Otuz sekiz harfli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Toplam yedi ünlü vard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10.Aşağıdakilerden hangisinde  Divan-ı Lügati’t Türk ile ilgi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r bilgi yanlışı vard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Divan-ı Lügati’t Türk Araplara Türkçe’yi  öğretmek amacıyla yazılmış ilk es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ilk Türk-cihan  haritasının yer aldığı bir es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ivan-ı Lügati’t Türk,sözlü döneme ait bilgileri ilk öğrendiğimiz es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Türkçe’nin Arapça’dan daha üstün olduğunun savunulduğu ilk eserdir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8"/>
                <w:szCs w:val="18"/>
              </w:rPr>
              <w:t>E)İlk Türkçe dilbilgisi kıtabı da say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1.Aşağıdakilerin hangisinde bir bilgi yanlışı vard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Kutadgu Bilig’de Ögdilmiş aklı semboliz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İlk İslami esrlerde her bakımdan bir ikilik vardır.(Örneğin nazım birimi,beyi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ivanı Hikmet ağırlıklı olarak aruzla yazılmışt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Dede Korkut Hikayelerinde nazım nesir karışık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Dede Korkut Hikayelerinde İslami ögelere sıkça rast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.Aşağıdakilerin hangisinde bir bilgi yanlışı vardır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)Tasavvuf edebiyatı Halk edebiyatının bir kolud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Yunus Emre bütün şiirlerini heceyle yazmış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Oğuz Türkçe’sinin ilk ürünleri dini içerikli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İnsan-ı kamil olgun insan demek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Atebetü’l Hakayık hakikatlerin eşiği anlamına ge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Tarikat liderlerinin(mürşid)tarikata yeni giren dervişlere tarikat adabını öğretmek için söylediği şiirl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Allah’ı övmek maksadıyla söylenen şiirl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Ruhun Allah’tan gelip(nuzul) Allah’a dönüş(uruç) yolculuğunu anlatan  şiirl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Mutasavvıf şairlerin Allah’la şakalarcasına yazdığı şiirler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3.Yukarıda maddeler halinde verilen ifadeler aşağıdakilerin hangisinde sırasıyla verilmiş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Devriye-ilahi –şathiye-nutu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Nutuk-devriye şathiye -ilah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Nefes-ilahi-devriye şathiy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Nutuk-ilahi-devriye-şathiy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Nutuk-Şathiye ilahi-devriy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.Aşağıdaki eşleştirmelerden hangisi yanlışt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Maşuk=peygamb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Saki=mürşid(şey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Meyhane=tekk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Sarhoş=dervi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Masiva=kesret(Allah dışındaki herşey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5.Aşağıdakilerden hangisinin sıralamsı yanlış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Edebi metin-Coşku  ve heyecanı dile getiren metin-Oğuz Kağan Destan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Edebi metin-Olay çevresinde oluşan metin-göstermeye bağlı edebi metin-Dede Korkut Hikaye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Edebi metin- Coşku  ve heyecanı dile getiren metin-Ma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Edebi metin- Coşku  ve heyecanı dile getiren metin-Cemşid ü Hurş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Edebi metin-Coşku  ve heyecanı dile getiren metin-Divan-ı Hikm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.Aşağıdaki eşleştirmelerden hangisi yanlışt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Makalat=Hacı Bektaş Ve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Mesnevi= Mevl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Risaletü’n Nushiyye=Yunus Em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Mantıku’Tayrr= Gülşeh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Cemşid ü Hurşid=Hoca Dehha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7.Aşağıdaki dizelerde hangi edebi sanat (anlam sanatı) yoktu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şten kızaran bir gül arar 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zer bağdan bağa çoban çeş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Hüsn_i tal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Kişileşt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Açık isti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Kapalı isti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Meca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738" w:type="dxa"/>
              <w:jc w:val="left"/>
              <w:tblInd w:w="3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1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40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  <w:p>
                  <w:pPr>
                    <w:pStyle w:val="Normal"/>
                    <w:ind w:left="-3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smail ŞİMŞ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EBİYAT ZÜMRESİ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altName w:val="Palatino Linotype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">
    <w:name w:val=" Char Char"/>
    <w:basedOn w:val="VarsaylanParagrafYazTipi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in">
    <w:name w:val="metin"/>
    <w:basedOn w:val="Normal"/>
    <w:qFormat/>
    <w:pPr>
      <w:spacing w:lineRule="atLeast" w:line="230" w:before="20" w:after="20"/>
      <w:ind w:left="480" w:hanging="480"/>
      <w:jc w:val="both"/>
    </w:pPr>
    <w:rPr>
      <w:rFonts w:ascii="Helvetica" w:hAnsi="Helvetica" w:cs="Helvetica"/>
      <w:sz w:val="18"/>
      <w:szCs w:val="20"/>
    </w:rPr>
  </w:style>
  <w:style w:type="paragraph" w:styleId="Tab1">
    <w:name w:val="tab 1"/>
    <w:basedOn w:val="Metin"/>
    <w:qFormat/>
    <w:pPr>
      <w:tabs>
        <w:tab w:val="clear" w:pos="708"/>
        <w:tab w:val="left" w:pos="1460" w:leader="none"/>
        <w:tab w:val="left" w:pos="2260" w:leader="none"/>
        <w:tab w:val="left" w:pos="3160" w:leader="none"/>
        <w:tab w:val="left" w:pos="3980" w:leader="none"/>
      </w:tabs>
      <w:spacing w:lineRule="auto" w:line="240" w:before="0" w:after="20"/>
      <w:ind w:left="820" w:hanging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32:00Z</dcterms:created>
  <dc:creator>xp</dc:creator>
  <dc:description/>
  <cp:keywords/>
  <dc:language>en-US</dc:language>
  <cp:lastModifiedBy>xp</cp:lastModifiedBy>
  <cp:lastPrinted>2009-01-13T23:42:00Z</cp:lastPrinted>
  <dcterms:modified xsi:type="dcterms:W3CDTF">2009-01-15T19:56:00Z</dcterms:modified>
  <cp:revision>27</cp:revision>
  <dc:subject/>
  <dc:title>HACI AHMET  ARISOY LİSESİ 10</dc:title>
</cp:coreProperties>
</file>