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08-2009 EĞİTİM ÖĞRETİM YILI TÜRKOĞLU İMAM HATİP VE ANADOLU İMAM HATİP LİSESİ 10. SINIFLAR DİLVE ANLATIM DERSİ I.DÖNEM I.YAZILI SORULARIDIR.</w:t>
      </w:r>
    </w:p>
    <w:p>
      <w:pPr>
        <w:pStyle w:val="AralkYok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ı:</w:t>
      </w:r>
    </w:p>
    <w:p>
      <w:pPr>
        <w:pStyle w:val="AralkYok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yadı:</w:t>
      </w:r>
    </w:p>
    <w:p>
      <w:pPr>
        <w:pStyle w:val="AralkYok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ınıf ve No:</w:t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RULAR</w:t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şağıdaki cümleleri anlatımda akıcılık, yalınlık ve açıklık bakımından değerlendiriniz. (15p)</w:t>
      </w:r>
    </w:p>
    <w:p>
      <w:pPr>
        <w:pStyle w:val="AralkYok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“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Düzcespor, Kocaelispor’dan sahasında puan almayı başardı.” </w:t>
      </w:r>
    </w:p>
    <w:p>
      <w:pPr>
        <w:pStyle w:val="AralkYok"/>
        <w:ind w:left="72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II.</w:t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>“Mualliminden aldığı malumatı refiklerine pür telaş bir vaziyette nakletti.”</w:t>
      </w:r>
    </w:p>
    <w:p>
      <w:pPr>
        <w:pStyle w:val="AralkYok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“</w:t>
      </w:r>
      <w:r>
        <w:rPr>
          <w:rFonts w:cs="Times New Roman" w:ascii="Times New Roman" w:hAnsi="Times New Roman"/>
          <w:b/>
          <w:i/>
          <w:sz w:val="18"/>
          <w:szCs w:val="18"/>
        </w:rPr>
        <w:t>Biri doru, biri ak, iki at arabaya koşulmuş.”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şağıdaki boşlukları (D) (Y) şeklinde doldurunuz. (10p)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Sunum yapan kişinin dikkat etmesi gereken noktalar: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Konuya hâkim olur. (…)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Vücut dilini etkin bir şekilde kullanır. (…)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Konuyu ince ayrıntılarına girerek detaylı bir şekilde sunar. (…)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Slâyttaki cümleleri kısa yapar. (…)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Sunum esnasında soru sorulmasına izin vermez. (…)</w:t>
      </w:r>
    </w:p>
    <w:p>
      <w:pPr>
        <w:pStyle w:val="AralkYok"/>
        <w:ind w:left="1485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Bir Tartışmada başkanın görevlerinden beş tanesini aşağıya yazınız. (10p)</w:t>
      </w:r>
    </w:p>
    <w:p>
      <w:pPr>
        <w:pStyle w:val="AralkYok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ralkYok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ralkYok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ralkYok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ralkYok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Bir konunun karara varmaktan çok, çeşitli yönlerden aydınlatılması için, küçük bir topluluk önünde, bir sohbet havası içinde tartışılmasına ………………. denir. (10p)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ma ile konuyu benzerlik ve farklılık yönlerinden karşılaştırınız. (10p)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“</w:t>
      </w:r>
      <w:r>
        <w:rPr>
          <w:rFonts w:cs="Times New Roman" w:ascii="Times New Roman" w:hAnsi="Times New Roman"/>
          <w:b/>
          <w:i/>
          <w:sz w:val="18"/>
          <w:szCs w:val="18"/>
        </w:rPr>
        <w:t>Hani o bırakıp giderken seni</w:t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Yandaki şiirin temasını yazınız? (10p)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Bu öksüz tavrını takmayacaktın</w:t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...………………………………………………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Alnına koyarken veda buseni</w:t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…………………………………………………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Yüzüme bu türlü bakmayacaktın.”</w:t>
      </w:r>
    </w:p>
    <w:p>
      <w:pPr>
        <w:pStyle w:val="AralkYok"/>
        <w:tabs>
          <w:tab w:val="clear" w:pos="708"/>
          <w:tab w:val="left" w:pos="3555" w:leader="none"/>
        </w:tabs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şağıdaki konuları en sınırlandırılmış olandan, en geniş kapsamlı olanına doğru 1.2.3.4.5 şeklinde numaralandırarak sıralayınız. (10p)</w:t>
      </w:r>
    </w:p>
    <w:p>
      <w:pPr>
        <w:pStyle w:val="AralkYok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Tük Edebiyatının devirleri, (.....)</w:t>
      </w:r>
    </w:p>
    <w:p>
      <w:pPr>
        <w:pStyle w:val="AralkYok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evir,  (…..)</w:t>
      </w:r>
    </w:p>
    <w:p>
      <w:pPr>
        <w:pStyle w:val="AralkYok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Tanzimat dönemi Türk edebiyatı devri,  (…..)</w:t>
      </w:r>
    </w:p>
    <w:p>
      <w:pPr>
        <w:pStyle w:val="AralkYok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Cumhuriyet devri Türk romanı,  (…..)</w:t>
      </w:r>
    </w:p>
    <w:p>
      <w:pPr>
        <w:pStyle w:val="AralkYok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Tanzimat devri yazarlarından Namık Kemal’in romanlarındaki konular. (…..)</w:t>
      </w:r>
    </w:p>
    <w:p>
      <w:pPr>
        <w:pStyle w:val="AralkYok"/>
        <w:ind w:left="144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pnot koyularak yazılmış bir yazıyla dipnot koyulmadan yazılmış bir yazı arasında ne fark vardır? (10p)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numPr>
          <w:ilvl w:val="0"/>
          <w:numId w:val="5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ürkoğlu’nu anlatan öznel ve nesnel iki kısa yazı yazınız. (15p)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Başarılar!...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208915" cy="24701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>Kudret ÇİÇEK</w:t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>Türk Dili ve Edebiyatı Öğretmeni</w:t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-2009 EĞİTİM ÖĞRETİM YILI TÜRKOĞLU İMAM HATİP VE ANADOLU İMAM HATİP LİSESİ 10. SINIFLAR DİLVE ANLATIM DERSİ I.DÖNEM I.YAZILISI CEVAP ANAHTARIDIR.</w:t>
      </w:r>
    </w:p>
    <w:p>
      <w:pPr>
        <w:pStyle w:val="AralkYok"/>
        <w:numPr>
          <w:ilvl w:val="0"/>
          <w:numId w:val="1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Cümle açık değildir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Cümle yalın değildir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Cümle akıcı değildir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, D, Y, D, Y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Konuyu özellikleri ve sınırlarıyla dinleyicilere belirtmek. 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nuşmacıları dinleyicilere tanıtmak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artışmayı başlatmak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uşmacıların konu dışına çıkmalarını engellemek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erkese eşit konuşma süresi vermek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uşmacılara yerine göre sorular yöneltmek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arafsız olmak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Tartışma kurallarına uymayanları uyarmak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Kısa özetler yaparak konuyu toparlamak.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Tartışmanın sonucunu açıklamak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 geneldir ve genellikle soyuttur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u özeldir ve genellikle somuttur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 zihinle kavranabilir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u görmek ve algılamakla kavranabilir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u temanın sınırlandırılıp somutlaştırılmasıyla elde edilir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yrılık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r (1)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k Edebiyatının devirleri (2)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zimat dönemi Türk edebiyatı devri (3)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huriyet devri Türk romanı (4)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zimat devri yazarlarından Namık Kemal’in romanlarındaki konular (5)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not koyulan yazının rastgele değil, ciddi kaynaklardan yararlanılarak bir emek sonucu hazırlandığını; dipnot koyulmayan yazıda iyi bir araştırma yapılmadan zihindeki bilgilerin gelişi güzel yazıldığını biliriz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nel yazı 10 puan; öznel yazı 5 puandı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/>
      </w:pPr>
      <w:r>
        <w:rPr/>
      </w:r>
    </w:p>
    <w:p>
      <w:pPr>
        <w:pStyle w:val="AralkYok"/>
        <w:ind w:left="7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dret Çiçek</w:t>
      </w:r>
    </w:p>
    <w:p>
      <w:pPr>
        <w:pStyle w:val="AralkYok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ürk Dili ve edebiyatı Öğretmeni</w:t>
      </w:r>
    </w:p>
    <w:p>
      <w:pPr>
        <w:pStyle w:val="AralkYok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ralkYok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6:00Z</dcterms:created>
  <dc:creator>nartkun</dc:creator>
  <dc:description/>
  <dc:language>en-US</dc:language>
  <cp:lastModifiedBy>hayriye</cp:lastModifiedBy>
  <dcterms:modified xsi:type="dcterms:W3CDTF">2013-02-20T08:16:00Z</dcterms:modified>
  <cp:revision>2</cp:revision>
  <dc:subject/>
  <dc:title/>
</cp:coreProperties>
</file>