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ŞEHİT EMNİYET MÜDÜRÜ ALİ GAFFAR OKKAN LİSESİ</w:t>
      </w:r>
    </w:p>
    <w:p>
      <w:pPr>
        <w:pStyle w:val="Normal"/>
        <w:rPr/>
      </w:pPr>
      <w:r>
        <w:rPr>
          <w:b/>
          <w:sz w:val="16"/>
          <w:szCs w:val="16"/>
        </w:rPr>
        <w:t>11-FA EĞİTSEL KOL ÇİZELGESİ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3314065" cy="1713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1713960"/>
                          <a:chOff x="0" y="0"/>
                          <a:chExt cx="3314160" cy="171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141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14160" cy="1713960"/>
                          </a:xfrm>
                          <a:prstGeom prst="vertic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FELSEFE KULUB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-Melike KARACA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-Lamia GİRGİ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95pt;height:134.95pt" coordorigin="0,0" coordsize="5219,2699">
                <v:rect id="shape_0" stroked="f" o:allowincell="f" style="position:absolute;left:0;top:0;width:521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width 0 @0"/>
                    <v:f eqn="sum width 0 @1"/>
                    <v:f eqn="sum @5 0 @1"/>
                    <v:f eqn="sum height 0 @0"/>
                    <v:f eqn="sum height 0 @1"/>
                    <v:f eqn="sum @1 @1 0"/>
                    <v:f eqn="sum 0 21600 @1"/>
                    <v:f eqn="sum @2 @1 0"/>
                    <v:f eqn="sum 0 @9 @2"/>
                    <v:f eqn="sum 0 @12 @2"/>
                    <v:f eqn="sum 0 @13 @2"/>
                    <v:f eqn="sum @1 @0 0"/>
                    <v:f eqn="sum 0 @1 @1"/>
                    <v:f eqn="sum @1 @6 0"/>
                    <v:f eqn="sum @1 0 0"/>
                    <v:f eqn="sum 0 @18 @1"/>
                    <v:f eqn="sum @1 @19 0"/>
                    <v:f eqn="sum 0 @5 @1"/>
                    <v:f eqn="sum @1 @9 0"/>
                    <v:f eqn="sum 0 @4 @1"/>
                    <v:f eqn="sum 0 @24 @2"/>
                    <v:f eqn="sum 0 @10 @2"/>
                    <v:f eqn="sum @2 @25 0"/>
                    <v:f eqn="sum 0 @26 @2"/>
                    <v:f eqn="sum 0 @0 @1"/>
                    <v:f eqn="sum 0 @29 @1"/>
                    <v:f eqn="sum 0 @23 @1"/>
                    <v:f eqn="sum @1 @30 0"/>
                    <v:f eqn="sum 0 @31 @1"/>
                    <v:f eqn="sum @2 @32 0"/>
                    <v:f eqn="sum @2 @33 0"/>
                    <v:f eqn="sum 0 @34 @2"/>
                    <v:f eqn="sum @2 @35 0"/>
                    <v:f eqn="sum @1 @17 0"/>
                    <v:f eqn="sum 0 @11 @1"/>
                    <v:f eqn="sum @1 @3 0"/>
                    <v:f eqn="sum 0 @40 @1"/>
                    <v:f eqn="sum 0 @41 @2"/>
                    <v:f eqn="sum 0 @21 @2"/>
                    <v:f eqn="sum @2 @42 0"/>
                    <v:f eqn="sum 0 @43 @2"/>
                    <v:f eqn="sum @2 @8 0"/>
                    <v:f eqn="sum @2 @46 0"/>
                  </v:formulas>
                  <v:path gradientshapeok="t" o:connecttype="rect" textboxrect="@0,@0,@5,@9"/>
                  <v:handles>
                    <v:h position="0,@0"/>
                  </v:handles>
                </v:shapetype>
                <v:shape id="shape_0" fillcolor="white" stroked="t" o:allowincell="f" style="position:absolute;left:0;top:0;width:5218;height:2698;mso-wrap-style:square;v-text-anchor:top;mso-position-horizontal-relative:char" type="_x0000_t9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FELSEFE KULUB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-Melike KARACA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-Lamia GİRGİ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3314065" cy="1713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1713960"/>
                          <a:chOff x="0" y="0"/>
                          <a:chExt cx="3314160" cy="1713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3141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14160" cy="1713960"/>
                          </a:xfrm>
                          <a:prstGeom prst="vertic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KÜLTÜR EDEBİYAT KULUB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-Meryem BAEĞMEZ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-Zehra AKTA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95pt;height:134.95pt" coordorigin="0,0" coordsize="5219,2699">
                <v:rect id="shape_0" stroked="f" o:allowincell="f" style="position:absolute;left:0;top:0;width:521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5218;height:2698;mso-wrap-style:square;v-text-anchor:top;mso-position-horizontal-relative:char" type="_x0000_t9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KÜLTÜR EDEBİYAT KULUB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-Meryem BAEĞMEZ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-Zehra AKTA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3314700" cy="17138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713960"/>
                          <a:chOff x="0" y="0"/>
                          <a:chExt cx="3314880" cy="1713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3148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14880" cy="1713960"/>
                          </a:xfrm>
                          <a:prstGeom prst="vertic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FOTOĞRAFÇILIK KULUB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-Bermal CANTÜR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-Merve AYGÜ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1pt;height:134.95pt" coordorigin="0,0" coordsize="5220,2699">
                <v:rect id="shape_0" stroked="f" o:allowincell="f" style="position:absolute;left:0;top:0;width:5219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5219;height:2698;mso-wrap-style:square;v-text-anchor:top;mso-position-horizontal-relative:char" type="_x0000_t9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FOTOĞRAFÇILIK KULUB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-Bermal CANTÜR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-Merve AYGÜN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3314700" cy="17138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713960"/>
                          <a:chOff x="0" y="0"/>
                          <a:chExt cx="3314880" cy="17139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3148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14880" cy="1713960"/>
                          </a:xfrm>
                          <a:prstGeom prst="vertic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KÜTÜPHANECELİK  KULUB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-İsmail. DEMİ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-Şengül ÜRE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1pt;height:134.95pt" coordorigin="0,0" coordsize="5220,2699">
                <v:rect id="shape_0" stroked="f" o:allowincell="f" style="position:absolute;left:0;top:0;width:5219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5219;height:2698;mso-wrap-style:square;v-text-anchor:top;mso-position-horizontal-relative:char" type="_x0000_t9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KÜTÜPHANECELİK  KULUB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-İsmail. DEMİ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-Şengül ÜRE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360" w:right="386" w:gutter="0" w:header="0" w:top="539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3314065" cy="17138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1713960"/>
                          <a:chOff x="0" y="0"/>
                          <a:chExt cx="3314160" cy="1713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3141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14160" cy="1713960"/>
                          </a:xfrm>
                          <a:prstGeom prst="vertic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RESİM  KULUB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-Dilan ÖZ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-Recep ÖLMEZ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95pt;height:134.95pt" coordorigin="0,0" coordsize="5219,2699">
                <v:rect id="shape_0" stroked="f" o:allowincell="f" style="position:absolute;left:0;top:0;width:521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5218;height:2698;mso-wrap-style:square;v-text-anchor:top;mso-position-horizontal-relative:char" type="_x0000_t9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RESİM  KULUB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-Dilan ÖZ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-Recep ÖLMEZ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3314065" cy="17138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1713960"/>
                          <a:chOff x="0" y="0"/>
                          <a:chExt cx="3314160" cy="17139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3141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14160" cy="1713960"/>
                          </a:xfrm>
                          <a:prstGeom prst="vertic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SİVİL SAVUNMA KULÜB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-Şahin YILDIZ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95pt;height:134.95pt" coordorigin="0,0" coordsize="5219,2699">
                <v:rect id="shape_0" stroked="f" o:allowincell="f" style="position:absolute;left:0;top:0;width:521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5218;height:2698;mso-wrap-style:square;v-text-anchor:top;mso-position-horizontal-relative:char" type="_x0000_t9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SİVİL SAVUNMA KULÜB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-Şahin YILDIZ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3314700" cy="19431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943280"/>
                          <a:chOff x="0" y="0"/>
                          <a:chExt cx="3314880" cy="19432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331488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3314880" cy="1714680"/>
                          </a:xfrm>
                          <a:prstGeom prst="vertic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SOSYAL YARDIMLAŞMA KULUB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-Elif  GEZGİNCİ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-Mehmet KILIÇ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1pt;height:153pt" coordorigin="0,0" coordsize="5220,3060">
                <v:rect id="shape_0" stroked="f" o:allowincell="f" style="position:absolute;left:0;top:0;width:521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179;width:5219;height:2699;mso-wrap-style:square;v-text-anchor:top;mso-position-horizontal-relative:char" type="_x0000_t9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SOSYAL YARDIMLAŞMA KULUB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-Elif  GEZGİNCİ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-Mehmet KILIÇ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3314700" cy="17138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713960"/>
                          <a:chOff x="0" y="0"/>
                          <a:chExt cx="3314880" cy="17139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33148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14880" cy="1713960"/>
                          </a:xfrm>
                          <a:prstGeom prst="vertic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SPOR KULUB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-Ersin YALÇI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-Murat ZENG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1pt;height:134.95pt" coordorigin="0,0" coordsize="5220,2699">
                <v:rect id="shape_0" stroked="f" o:allowincell="f" style="position:absolute;left:0;top:0;width:5219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5219;height:2698;mso-wrap-style:square;v-text-anchor:top;mso-position-horizontal-relative:char" type="_x0000_t9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SPOR KULUB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-Ersin YALÇI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-Murat ZENGE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3314700" cy="17138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713960"/>
                          <a:chOff x="0" y="0"/>
                          <a:chExt cx="3314880" cy="17139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33148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14880" cy="1713960"/>
                          </a:xfrm>
                          <a:prstGeom prst="vertic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YEŞİLİ KORUMA KULUB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-Ramazan PEKÇABU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-Ayşenur ERGÜV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1pt;height:134.95pt" coordorigin="0,0" coordsize="5220,2699">
                <v:rect id="shape_0" stroked="f" o:allowincell="f" style="position:absolute;left:0;top:0;width:5219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5219;height:2698;mso-wrap-style:square;v-text-anchor:top;mso-position-horizontal-relative:char" type="_x0000_t9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YEŞİLİ KORUMA KULUB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-Ramazan PEKÇABU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-Ayşenur ERGÜVEN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360" w:right="386" w:gutter="0" w:header="0" w:top="539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INIF ÖĞRETMENİ:ŞEHMUS CENGİ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continuous"/>
      <w:pgSz w:w="11906" w:h="16838"/>
      <w:pgMar w:left="360" w:right="386" w:gutter="0" w:header="0" w:top="539" w:footer="0" w:bottom="5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3:29:00Z</dcterms:created>
  <dc:creator>PERFECT XP PC1</dc:creator>
  <dc:description/>
  <cp:keywords/>
  <dc:language>en-US</dc:language>
  <cp:lastModifiedBy>PERFECT XP PC1</cp:lastModifiedBy>
  <cp:lastPrinted>2008-10-12T17:17:00Z</cp:lastPrinted>
  <dcterms:modified xsi:type="dcterms:W3CDTF">2008-10-13T12:19:00Z</dcterms:modified>
  <cp:revision>25</cp:revision>
  <dc:subject/>
  <dc:title/>
</cp:coreProperties>
</file>