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dı:                                       MUSTAFAKEMALPAŞA LİSESİ 2008/2009 EĞİTİM ÖĞRETİM YILI                            </w:t>
      </w:r>
      <w:r>
        <w:rPr>
          <w:rFonts w:cs="Arial" w:ascii="Verdana" w:hAnsi="Verdana"/>
          <w:b/>
          <w:sz w:val="16"/>
          <w:szCs w:val="16"/>
          <w:u w:val="single"/>
        </w:rPr>
        <w:t>19.03.2009</w:t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 xml:space="preserve">Soyadı:                         12/TM-A SINIFI DİL VE ANLATIM DERSİ 2. DÖNEM 1. SINAV SORULARIDIR.                                      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</w:rPr>
        <w:t xml:space="preserve">No: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SORULAR:                                                                                    </w:t>
      </w:r>
      <w:r>
        <w:rPr>
          <w:rFonts w:cs="Arial" w:ascii="Verdana" w:hAnsi="Verdana"/>
          <w:b/>
          <w:sz w:val="24"/>
          <w:szCs w:val="24"/>
          <w:u w:val="single"/>
        </w:rPr>
        <w:t>A GRUBU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1. Aşağıda verilen yargılar doğruysa (D), yanlışsa (Y) yazınız.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 her konuda verilmez, sadece bilim, teknik ve sanat konusunda verilir.  (      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6"/>
          <w:szCs w:val="16"/>
        </w:rPr>
        <w:t>Konferansta konu bütünlüğü sağlanmalı ve tek bir konu üzerinde durulmalıdır.     (       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ı veren kişi o konuyla ilgilenen herhangi bir olabilir.                                 (      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larda heyecan ve coşku ön plandadır.                                                        (       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lar belirli bir plan dahilinde yapılmalıdır.                                                   (       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2. Konferansta dinleyicilerin özellikleri ne olma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3. Konferansta dil ve anlatım özellikleri nasıl olmalıdır? (5P)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4. “</w:t>
      </w:r>
      <w:r>
        <w:rPr>
          <w:rFonts w:cs="Verdana" w:ascii="Verdana" w:hAnsi="Verdana"/>
          <w:b/>
          <w:color w:val="000000"/>
          <w:sz w:val="16"/>
          <w:szCs w:val="16"/>
        </w:rPr>
        <w:t>Çok çalıştığımız için başarı grafiğimiz ister istemez yükseliyor.”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</w:t>
      </w:r>
      <w:r>
        <w:rPr>
          <w:rFonts w:cs="Verdana" w:ascii="Verdana" w:hAnsi="Verdana"/>
          <w:b/>
          <w:color w:val="000000"/>
          <w:sz w:val="16"/>
          <w:szCs w:val="16"/>
        </w:rPr>
        <w:t>Bu cümledeki anlatım bozukluğu aşağıdakilerin hangisinden kaynaklanmaktadır? (5P)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Web"/>
        <w:spacing w:before="0" w:after="0"/>
        <w:ind w:left="180" w:hanging="0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A) Yüklemin şimdiki zamanlı olmasından                         B) Yanlış ilgeç kullanılmasından</w:t>
        <w:br/>
        <w:t>C) Ad tamlamasının yanlış kurulmasından                       D) Gereksiz zarf tümleci kullanılmasından</w:t>
        <w:br/>
        <w:t>E) Yüklemin 3. tekil kişili olmasından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5. Aşağıdaki cümlelerin hangisinde –i eki diğerlerinden fark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A) Hiç böyle bir şey düşüneceği aklıma gelmezdi.            B) Anlamadım ismini neden söylemiyor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C) İstiyor işte, defteri ona ver artık.                                  D) Makalemi yarın tamamlayacağım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E) İçini dök bana, anlat kardeşim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63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3787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 yağmur... Bu yağmur... Bu kıldan ince,</w:t>
              <w:br/>
              <w:t>Nefesten yumuşak yağan bu yağmur.</w:t>
              <w:br/>
              <w:t>Bu yağmur... Bu yağmur... Bir gün dinince,</w:t>
              <w:br/>
              <w:t>Aynalar yüzümü tanımaz olur.</w:t>
              <w:br/>
              <w:br/>
              <w:t>Bu yağmur kanımı boğan bir iplik,</w:t>
              <w:br/>
              <w:t>Tenimde acısız yatan bir bıçak,</w:t>
              <w:br/>
              <w:t>Bu yağmur, yerde taş ve bende kemik,</w:t>
              <w:br/>
              <w:t>Dayandıkça çisil çisil yağacak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cip Fazıl Kısakürek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.6. Yandaki şiir hangi edebiyat geleneğine göre yazılmıştı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.7. Yandaki şiirin teması nedi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.8. Yandaki şiirde yağmur kelimesi ile imgelenen kavram nedi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.9. </w:t>
      </w:r>
      <w:r>
        <w:rPr>
          <w:rFonts w:cs="Verdana" w:ascii="Verdana" w:hAnsi="Verdana"/>
          <w:sz w:val="16"/>
          <w:szCs w:val="16"/>
        </w:rPr>
        <w:t>“Yunus ki nergiste güler, gülde kana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Kırlarda gelincikte onun bağrı yanar”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Yukarıdaki şiirde bulunan söz sanatlarını bulup kısaca açıklayınız. (1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.10. </w:t>
      </w:r>
      <w:r>
        <w:rPr>
          <w:rFonts w:cs="Verdana" w:ascii="Verdana" w:hAnsi="Verdana"/>
          <w:color w:val="000000"/>
          <w:sz w:val="16"/>
          <w:szCs w:val="16"/>
        </w:rPr>
        <w:t>1) Yetersiz kalan ilgi yoksunluğundan bir sanat unutulmuş.</w:t>
        <w:br/>
        <w:t xml:space="preserve">         2) Bu aileden birçok çalışkan ve başarılı insan çıkmış.</w:t>
        <w:br/>
        <w:t xml:space="preserve">         3) Bu kitabı okursan, bilmediklerini öğrenir, unuttuklarını anımsarsın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Yukarıdaki cümlelerin hangisinde anlatım bozukluğu vardır? Sebebiyle birlikte yazınız. (1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5553"/>
      </w:tblGrid>
      <w:tr>
        <w:trPr>
          <w:trHeight w:val="4480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ÜÇÜK İSTASYONL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dense küçük istasyonların hali</w:t>
              <w:br/>
              <w:t>insana hep hüzün verir</w:t>
              <w:br/>
              <w:t>Tek başına unutulmuş gibi</w:t>
              <w:br/>
              <w:t>Ağaç toprak ve demir</w:t>
              <w:br/>
              <w:t>Cam arkasında solgun yüzlü bir kadın</w:t>
              <w:br/>
              <w:br/>
              <w:t>Mahzun gözlerle bakar çekilir</w:t>
              <w:br/>
              <w:t>Küçük istasyonlar bana hep</w:t>
              <w:br/>
              <w:t>Buruk yalnızlıkları tattırır</w:t>
              <w:br/>
              <w:t>Gurbeti acı acı çalar kampana</w:t>
              <w:br/>
              <w:t>Kavruk ağaç kara vagon gökte yıldız yalnızdır</w:t>
              <w:br/>
              <w:br/>
              <w:t>Hüznüyle kaderiyle başbaşa yorgun</w:t>
              <w:br/>
              <w:t>Yanında yöresinde renkler sapsarı</w:t>
              <w:br/>
              <w:t>Terkedilmiş hâtıralar gibidir</w:t>
              <w:br/>
              <w:t>Ara istasyonların kül rengi binaları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 istasyonları kederli küskün</w:t>
              <w:br/>
              <w:t>Çevrenin kaderini yansıtır</w:t>
              <w:br/>
              <w:t>Gecelerin ayazında gelip geçen trenler</w:t>
              <w:br/>
              <w:t>İnsanın yüreğini biraz olsun ısıtır</w:t>
              <w:br/>
              <w:br/>
              <w:t>Çok zaman ölümü düşündürür</w:t>
              <w:br/>
              <w:t>İnsana küçük istasyonların hali</w:t>
              <w:br/>
              <w:t>Garip yolcuları titrer öksürür</w:t>
              <w:br/>
              <w:t>Telgraf tellerinde kuşlar mis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İlhan Geçer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11. Yukarıdaki şiiri şiir tahlil yöntemi ile tahlil ediniz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)Biçim Öğeleri: (15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1.Nazım Biçimi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.Ölçüsü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3.Kafiye ve redifler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)İçerik Öğeleri: (2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1.Konu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2.Tema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3.Ahenk Unsurları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4.Dil ve Anlatım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)Şiirin hangi sanat anlayışı içinde yazıldığının ve şairin hangi edebi topluluğa bağlı olduğunun tespiti: (5 P)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Not Baremi: Her sorunun doğru cevabı sorunun yanında yazmaktadır ve sorular toplam 100 puandır. Başarılar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RAT AKARSU</w:t>
      </w:r>
    </w:p>
    <w:p>
      <w:pPr>
        <w:pStyle w:val="Normal"/>
        <w:rPr/>
      </w:pPr>
      <w:r>
        <w:rPr>
          <w:b/>
          <w:sz w:val="22"/>
          <w:szCs w:val="22"/>
        </w:rPr>
        <w:t xml:space="preserve">DİL VE ANLATIM DERSİ ÖĞRETMENİ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</w:t>
      </w:r>
      <w:r>
        <w:rPr>
          <w:rFonts w:cs="Arial" w:ascii="Verdana" w:hAnsi="Verdana"/>
          <w:b/>
          <w:sz w:val="16"/>
          <w:szCs w:val="16"/>
        </w:rPr>
        <w:t xml:space="preserve">MUSTAFAKEMALPAŞA LİSESİ 2008/2009 EĞİTİM ÖĞRETİM YILI                            </w:t>
      </w:r>
      <w:r>
        <w:rPr>
          <w:rFonts w:cs="Arial" w:ascii="Verdana" w:hAnsi="Verdana"/>
          <w:b/>
          <w:sz w:val="16"/>
          <w:szCs w:val="16"/>
          <w:u w:val="single"/>
        </w:rPr>
        <w:t>19.03.2009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</w:t>
      </w:r>
      <w:r>
        <w:rPr>
          <w:rFonts w:cs="Arial" w:ascii="Verdana" w:hAnsi="Verdana"/>
          <w:b/>
          <w:sz w:val="16"/>
          <w:szCs w:val="16"/>
        </w:rPr>
        <w:t xml:space="preserve">12/TM-A SINIFI DİL VE ANLATIM DERSİ 2. DÖNEM 1. SINAVI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</w:t>
      </w:r>
      <w:r>
        <w:rPr>
          <w:rFonts w:cs="Arial" w:ascii="Verdana" w:hAnsi="Verdana"/>
          <w:b/>
          <w:sz w:val="16"/>
          <w:szCs w:val="16"/>
          <w:u w:val="single"/>
        </w:rPr>
        <w:t xml:space="preserve">CEVAP ANAHTARIDIR: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CEVAPLAR:                                                                    </w:t>
      </w:r>
      <w:r>
        <w:rPr>
          <w:rFonts w:cs="Arial" w:ascii="Verdana" w:hAnsi="Verdana"/>
          <w:b/>
          <w:sz w:val="24"/>
          <w:szCs w:val="24"/>
          <w:u w:val="single"/>
        </w:rPr>
        <w:t>A GRUBU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.1. Aşağıda verilen yargılar doğruysa (D), yanlışsa (Y) yazınız.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 her konuda verilmez, sadece bilim, teknik ve sanat konusunda verilir.  ( Y  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ta konu bütünlüğü sağlanmalı ve tek bir konu üzerinde durulmalıdır.     ( D  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6"/>
          <w:szCs w:val="16"/>
        </w:rPr>
        <w:t>Konferansı veren kişi o konuyla ilgilenen herhangi bir olabilir.                                 ( Y  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larda heyecan ve coşku ön plandadır.                                                        (  Y  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lar belirli bir plan dahilinde yapılmalıdır.                                                   (  D  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.2. Konferansta dinleyicilerin özellikleri ne olma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Konferansa katılan dinleyici öncelikle sabırlı ve saygılı olmalıdır. Konferansı dinleyen kişi konferansta bahsedilen konu ile ilgili olmalı, kültürlü ve belirli bir birikime sahip olmalıdı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.3. Konferansta dil ve anlatım özellikleri nasıl olmalıdır? (5P)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Konferansta dil açık, sade, yalın ve anlaşılır olmalıdır. Kısa ve kolay anlaşılır cümlelerden oluşması gerekmektedir. Akıcı, yabancı kelimelerden uzak, süssüz bir anlatıma sahip olmalıdı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6"/>
          <w:szCs w:val="16"/>
        </w:rPr>
        <w:t>S.4. “</w:t>
      </w:r>
      <w:r>
        <w:rPr>
          <w:rFonts w:cs="Verdana" w:ascii="Verdana" w:hAnsi="Verdana"/>
          <w:color w:val="000000"/>
          <w:sz w:val="16"/>
          <w:szCs w:val="16"/>
        </w:rPr>
        <w:t>Çok çalıştığımız için başarı grafiğimiz ister istemez yükseliyor.”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Bu cümledeki anlatım bozukluğu aşağıdakilerin hangisinden kaynaklanmaktadır? (5P)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Web"/>
        <w:spacing w:before="0" w:after="0"/>
        <w:ind w:left="180" w:hanging="0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A) Yüklemin şimdiki zamanlı olmasından                         B) Yanlış ilgeç kullanılmasından</w:t>
        <w:br/>
        <w:t>C) Ad tamlamasının yanlış kurulmasından                       D) Gereksiz zarf tümleci kullanılmasından</w:t>
        <w:br/>
        <w:t>E) Yüklemin 3. tekil kişili olmasından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evap: D Şıkkı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.5. Aşağıdaki cümlelerin hangisinde –i eki diğerlerinden fark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A) Hiç böyle bir şey düşüneceği aklıma gelmezdi.            B) Anlamadım ismini neden söylemiyor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C) İstiyor işte, defteri ona ver artık.                                  D) Makalemi yarın tamamlayacağım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E) İçini dök bana, anlat kardeşim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vap: C Şıkkı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65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083"/>
      </w:tblGrid>
      <w:tr>
        <w:trPr>
          <w:trHeight w:val="335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 yağmur... Bu yağmur... Bu kıldan ince,</w:t>
              <w:br/>
              <w:t>Nefesten yumuşak yağan bu yağmur.</w:t>
              <w:br/>
              <w:t>Bu yağmur... Bu yağmur... Bir gün dinince,</w:t>
              <w:br/>
              <w:t>Aynalar yüzümü tanımaz olur.</w:t>
              <w:br/>
              <w:br/>
              <w:t>Bu yağmur kanımı boğan bir iplik,</w:t>
              <w:br/>
              <w:t>Tenimde acısız yatan bir bıçak,</w:t>
              <w:br/>
              <w:t>Bu yağmur, yerde taş ve bende kemik,</w:t>
              <w:br/>
              <w:t>Dayandıkça çisil çisil yağacak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cip Fazıl Kısakürek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.6. Yandaki şiir hangi edebiyat geleneğine göre yazılmıştı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vap: Öz (Saf) Şiir anlayışına göre yazılmıştı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.7. Yandaki şiirin teması nedi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vap: Hayatın acımasız yüz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.8. Yandaki şiirde yağmur kelimesi ile imgelenen kavram nedi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vap: Hayat ve aldanan insan.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S.9. </w:t>
      </w:r>
      <w:r>
        <w:rPr>
          <w:rFonts w:cs="Verdana" w:ascii="Verdana" w:hAnsi="Verdana"/>
          <w:sz w:val="16"/>
          <w:szCs w:val="16"/>
        </w:rPr>
        <w:t>“Yunus ki nergiste güler, gülde kana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Kırlarda gelincikte onun bağrı yanar”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ukarıdaki şiirde bulunan söz sanatlarını bulup kısaca açıklayınız. (10 P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vap: nergis, gül ve gelincik kelimelerinde Tenasüp sanatı vardır, çünkü anlamca birbirini ilgilendiren kelimelerdi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 “kanar” kelimesinde İstiare sanatı vardır, çünkü şair kendisini benzetme unsurları kullanmadan yaraya benzetmişti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 “bağrı yana” kelimelerinde ise Mübalağa sanatı vardı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.10. </w:t>
      </w:r>
      <w:r>
        <w:rPr>
          <w:rFonts w:cs="Verdana" w:ascii="Verdana" w:hAnsi="Verdana"/>
          <w:color w:val="000000"/>
          <w:sz w:val="16"/>
          <w:szCs w:val="16"/>
        </w:rPr>
        <w:t>1) Yetersiz kalan ilgi yoksunluğundan bir sanat unutulmuş.</w:t>
        <w:br/>
        <w:t xml:space="preserve">         2) Bu aileden birçok çalışkan ve başarılı insan çıkmış.</w:t>
        <w:br/>
        <w:t xml:space="preserve">         3) Bu kitabı okursan, bilmediklerini öğrenir, unuttuklarını anımsarsı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ukarıdaki cümlelerin hangisinde anlatım bozukluğu vardır? Sebebiyle birlikte yazınız. (1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evap: </w:t>
      </w:r>
      <w:r>
        <w:rPr>
          <w:rFonts w:cs="Verdana" w:ascii="Verdana" w:hAnsi="Verdana"/>
          <w:b/>
          <w:color w:val="000000"/>
          <w:sz w:val="16"/>
          <w:szCs w:val="16"/>
        </w:rPr>
        <w:t>Seçenekleri incelediğimizde 1’de gereksiz sözcük kullanılmasından doğan anlatım bozukluğu olduğunu anlıyoruz. Cümlede ‘Yetersiz kalan’ sözü gereksizdi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5553"/>
      </w:tblGrid>
      <w:tr>
        <w:trPr>
          <w:trHeight w:val="4480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ÜÇÜK İSTASYONL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dense küçük istasyonların hali</w:t>
              <w:br/>
              <w:t>insana hep hüzün verir</w:t>
              <w:br/>
              <w:t>Tek başına unutulmuş gibi</w:t>
              <w:br/>
              <w:t>Ağaç toprak ve demir</w:t>
              <w:br/>
              <w:t>Cam arkasında solgun yüzlü bir kadın</w:t>
              <w:br/>
              <w:br/>
              <w:t>Mahzun gözlerle bakar çekilir</w:t>
              <w:br/>
              <w:t>Küçük istasyonlar bana hep</w:t>
              <w:br/>
              <w:t>Buruk yalnızlıkları tattırır</w:t>
              <w:br/>
              <w:t>Gurbeti acı acı çalar kampana</w:t>
              <w:br/>
              <w:t>Kavruk ağaç kara vagon gökte yıldız yalnızdır</w:t>
              <w:br/>
              <w:br/>
              <w:t>Hüznüyle kaderiyle başbaşa yorgun</w:t>
              <w:br/>
              <w:t>Yanında yöresinde renkler sapsarı</w:t>
              <w:br/>
              <w:t>Terkedilmiş hâtıralar gibidir</w:t>
              <w:br/>
              <w:t>Ara istasyonların kül rengi binaları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 istasyonları kederli küskün</w:t>
              <w:br/>
              <w:t>Çevrenin kaderini yansıtır</w:t>
              <w:br/>
              <w:t>Gecelerin ayazında gelip geçen trenler</w:t>
              <w:br/>
              <w:t>İnsanın yüreğini biraz olsun ısıtır</w:t>
              <w:br/>
              <w:br/>
              <w:t>Çok zaman ölümü düşündürür</w:t>
              <w:br/>
              <w:t>İnsana küçük istasyonların hali</w:t>
              <w:br/>
              <w:t>Garip yolcuları titrer öksürür</w:t>
              <w:br/>
              <w:t>Telgraf tellerinde kuşlar mis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İlhan Geçer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S.11. </w:t>
      </w:r>
      <w:r>
        <w:rPr>
          <w:rFonts w:cs="Verdana" w:ascii="Verdana" w:hAnsi="Verdana"/>
          <w:sz w:val="16"/>
          <w:szCs w:val="16"/>
        </w:rPr>
        <w:t>Yukarıdaki şiiri şiir tahlil yöntemi ile tahlil ediniz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)Biçim Öğeleri: (15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1.Nazım Biçimi: Serbest nazım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.Ölçüsü: Serbest ölçü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3.Kafiye ve redifler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-i: yarın uyak, -ir: tam uyak, -ır: tam uyak, -arı: zengin uyak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)İçerik Öğeleri: (2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1.Konu: Küçük İstasyonlar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.Tema: Yalnızlık ve hüzün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3.Ahenk Unsurları: -i sesleri asonans, -k, -s, -n sesleri aliterasyondur ve ahengi sağlar. Vurgu ve tonlamalar da ritmi sağlamıştı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4.Dil ve Anlatım: Şiirde dil, şiirsel işlevde kullanılmıştır. Sade, yalın ve açık bir anlatımı vardır. Yabancı kelimelere yer verilmemiş ve imgeler kullanılmıştı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)Şiirin hangi sanat anlayışı içinde yazıldığının ve şairin hangi edebi topluluğa bağlı olduğunun tespiti: (5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İlhan Geçer “Ulusalcı Söylem” denilen sanat anlayışına bağlı bir şairdi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 Baremi: Her sorunun doğru cevabı sorunun yanında yazmaktadır ve sorular toplam 100 puandı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RAT AKARSU</w:t>
      </w:r>
    </w:p>
    <w:p>
      <w:pPr>
        <w:pStyle w:val="Normal"/>
        <w:rPr/>
      </w:pPr>
      <w:r>
        <w:rPr>
          <w:b/>
          <w:sz w:val="22"/>
          <w:szCs w:val="22"/>
        </w:rPr>
        <w:t xml:space="preserve">DİL VE ANLATIM DERSİ ÖĞRETMENİ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dı:                                       MUSTAFAKEMALPAŞA LİSESİ 2008/2009 EĞİTİM ÖĞRETİM YILI                            </w:t>
      </w:r>
      <w:r>
        <w:rPr>
          <w:rFonts w:cs="Arial" w:ascii="Verdana" w:hAnsi="Verdana"/>
          <w:b/>
          <w:sz w:val="16"/>
          <w:szCs w:val="16"/>
          <w:u w:val="single"/>
        </w:rPr>
        <w:t>19.03.2009</w:t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 xml:space="preserve">Soyadı:                         12/TM-A SINIFI DİL VE ANLATIM DERSİ 2. DÖNEM 1. SINAV SORULARIDIR.                                      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</w:rPr>
        <w:t xml:space="preserve">No: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SORULAR:                                                                                    </w:t>
      </w:r>
      <w:r>
        <w:rPr>
          <w:rFonts w:cs="Arial" w:ascii="Verdana" w:hAnsi="Verdana"/>
          <w:b/>
          <w:sz w:val="24"/>
          <w:szCs w:val="24"/>
          <w:u w:val="single"/>
        </w:rPr>
        <w:t>B GRUBU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5553"/>
      </w:tblGrid>
      <w:tr>
        <w:trPr>
          <w:trHeight w:val="4480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ÜÇÜK İSTASYONL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dense küçük istasyonların hali</w:t>
              <w:br/>
              <w:t>insana hep hüzün verir</w:t>
              <w:br/>
              <w:t>Tek başına unutulmuş gibi</w:t>
              <w:br/>
              <w:t>Ağaç toprak ve demir</w:t>
              <w:br/>
              <w:t>Cam arkasında solgun yüzlü bir kadın</w:t>
              <w:br/>
              <w:br/>
              <w:t>Mahzun gözlerle bakar çekilir</w:t>
              <w:br/>
              <w:t>Küçük istasyonlar bana hep</w:t>
              <w:br/>
              <w:t>Buruk yalnızlıkları tattırır</w:t>
              <w:br/>
              <w:t>Gurbeti acı acı çalar kampana</w:t>
              <w:br/>
              <w:t>Kavruk ağaç kara vagon gökte yıldız yalnızdır</w:t>
              <w:br/>
              <w:br/>
              <w:t>Hüznüyle kaderiyle başbaşa yorgun</w:t>
              <w:br/>
              <w:t>Yanında yöresinde renkler sapsarı</w:t>
              <w:br/>
              <w:t>Terkedilmiş hâtıralar gibidir</w:t>
              <w:br/>
              <w:t>Ara istasyonların kül rengi binaları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 istasyonları kederli küskün</w:t>
              <w:br/>
              <w:t>Çevrenin kaderini yansıtır</w:t>
              <w:br/>
              <w:t>Gecelerin ayazında gelip geçen trenler</w:t>
              <w:br/>
              <w:t>İnsanın yüreğini biraz olsun ısıtır</w:t>
              <w:br/>
              <w:br/>
              <w:t>Çok zaman ölümü düşündürür</w:t>
              <w:br/>
              <w:t>İnsana küçük istasyonların hali</w:t>
              <w:br/>
              <w:t>Garip yolcuları titrer öksürür</w:t>
              <w:br/>
              <w:t>Telgraf tellerinde kuşlar mis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İlhan Geçer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1. Yukarıdaki şiiri şiir tahlil yöntemi ile tahlil ediniz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)Biçim Öğeleri: (15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1.Nazım Biçimi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.Ölçüsü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3.Kafiye ve redifler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)İçerik Öğeleri: (2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1.Konu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2.Tema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3.Ahenk Unsurları: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4.Dil ve Anlatım: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)Şiirin hangi sanat anlayışı içinde yazıldığının ve şairin hangi edebi topluluğa bağlı olduğunun tespiti: (5 P)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.2. Aşağıdaki cümlelerin hangisinde –i eki diğerlerinden fark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A) İçini dök bana, anlat kardeşim.                                    B) Anlamadım ismini neden söylemiyor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C) Makalemi yarın tamamlayacağım.                                D) İstiyor işte, defteri ona ver artık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E) Hiç böyle bir şey düşüneceği aklıma gelmezdi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S.3. </w:t>
      </w:r>
      <w:r>
        <w:rPr>
          <w:rFonts w:cs="Verdana" w:ascii="Verdana" w:hAnsi="Verdana"/>
          <w:sz w:val="16"/>
          <w:szCs w:val="16"/>
        </w:rPr>
        <w:t>“Yunus ki nergiste güler, gülde kana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Kırlarda gelincikte onun bağrı yanar”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Yukarıdaki şiirde bulunan söz sanatlarını bulup kısaca açıklayınız. (1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63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3787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 yağmur... Bu yağmur... Bu kıldan ince,</w:t>
              <w:br/>
              <w:t>Nefesten yumuşak yağan bu yağmur.</w:t>
              <w:br/>
              <w:t>Bu yağmur... Bu yağmur... Bir gün dinince,</w:t>
              <w:br/>
              <w:t>Aynalar yüzümü tanımaz olur.</w:t>
              <w:br/>
              <w:br/>
              <w:t>Bu yağmur kanımı boğan bir iplik,</w:t>
              <w:br/>
              <w:t>Tenimde acısız yatan bir bıçak,</w:t>
              <w:br/>
              <w:t>Bu yağmur, yerde taş ve bende kemik,</w:t>
              <w:br/>
              <w:t>Dayandıkça çisil çisil yağacak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cip Fazıl Kısakürek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.4. Yandaki şiir hangi edebiyat geleneğine göre yazılmıştı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.5. Yandaki şiirin teması nedi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.6. Yandaki şiirde yağmur kelimesi ile imgelenen kavram nedir? (5P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.7. Konferansta dinleyicilerin özellikleri ne olma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8. “</w:t>
      </w:r>
      <w:r>
        <w:rPr>
          <w:rFonts w:cs="Verdana" w:ascii="Verdana" w:hAnsi="Verdana"/>
          <w:b/>
          <w:color w:val="000000"/>
          <w:sz w:val="16"/>
          <w:szCs w:val="16"/>
        </w:rPr>
        <w:t>Çok çalıştığımız için başarı grafiğimiz ister istemez yükseliyor.”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Web"/>
        <w:spacing w:before="0" w:after="0"/>
        <w:rPr/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</w:t>
      </w:r>
      <w:r>
        <w:rPr>
          <w:rFonts w:cs="Verdana" w:ascii="Verdana" w:hAnsi="Verdana"/>
          <w:b/>
          <w:color w:val="000000"/>
          <w:sz w:val="16"/>
          <w:szCs w:val="16"/>
        </w:rPr>
        <w:t>Bu cümledeki anlatım bozukluğu aşağıdakilerin hangisinden kaynaklanmaktadır? (5P)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rFonts w:cs="Verdana" w:ascii="Verdana" w:hAnsi="Verdana"/>
          <w:b/>
          <w:sz w:val="16"/>
          <w:szCs w:val="16"/>
        </w:rPr>
        <w:t xml:space="preserve">A) Gereksiz zarf tümleci kullanılmasından </w:t>
      </w:r>
      <w:r>
        <w:rPr/>
        <w:t xml:space="preserve">                   </w:t>
      </w:r>
      <w:r>
        <w:rPr>
          <w:rFonts w:cs="Verdana" w:ascii="Verdana" w:hAnsi="Verdana"/>
          <w:b/>
          <w:color w:val="000000"/>
          <w:sz w:val="16"/>
          <w:szCs w:val="16"/>
        </w:rPr>
        <w:t>B) Yanlış ilgeç kullanılmasından</w:t>
      </w:r>
      <w:r>
        <w:rPr/>
        <w:br/>
        <w:t xml:space="preserve">   </w:t>
      </w:r>
      <w:r>
        <w:rPr>
          <w:rFonts w:cs="Verdana" w:ascii="Verdana" w:hAnsi="Verdana"/>
          <w:b/>
          <w:sz w:val="16"/>
          <w:szCs w:val="16"/>
        </w:rPr>
        <w:t>C) Ad tamlamasının yanlış kurulmasından                       D) Yüklemin şimdiki zamanlı olmasından</w:t>
        <w:br/>
        <w:t xml:space="preserve">    E) Yüklemin 3. tekil kişili olmasından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S.9. Aşağıda verilen yargılar doğruysa (D), yanlışsa (Y) yazınız.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16"/>
          <w:szCs w:val="16"/>
        </w:rPr>
        <w:t>Konferans her konuda verilmez, sadece bilim, teknik ve sanat konusunda verilmez.  (         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16"/>
          <w:szCs w:val="16"/>
        </w:rPr>
        <w:t>Konferansta konu bütünlüğü sağlanmalı ve tek bir konu üzerinde durulmalıdır.         (          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16"/>
          <w:szCs w:val="16"/>
        </w:rPr>
        <w:t>Konferansı veren kişi o konuyla ilgilenen herhangi bir olamaz.                                     (          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16"/>
          <w:szCs w:val="16"/>
        </w:rPr>
        <w:t>Konferanslarda heyecan ve coşku ön planda değildir.                                                    (          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16"/>
          <w:szCs w:val="16"/>
        </w:rPr>
        <w:t>Konferanslar belirli bir plan dahilinde yapılmaz.                                                             (          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10. Konferansta dil ve anlatım özellikleri nasıl olma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.11. </w:t>
      </w:r>
      <w:r>
        <w:rPr>
          <w:rFonts w:cs="Verdana" w:ascii="Verdana" w:hAnsi="Verdana"/>
          <w:color w:val="000000"/>
          <w:sz w:val="16"/>
          <w:szCs w:val="16"/>
        </w:rPr>
        <w:t>1) Yetersiz kalan ilgi yoksunluğundan bir sanat unutulmuş.</w:t>
        <w:br/>
        <w:t xml:space="preserve">         2) Bu aileden birçok çalışkan ve başarılı insan çıkmış.</w:t>
        <w:br/>
        <w:t xml:space="preserve">         3) Bu kitabı okursan, bilmediklerini öğrenir, unuttuklarını anımsarsın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Yukarıdaki cümlelerin hangisinde anlatım bozukluğu vardır? Sebebiyle birlikte yazınız. (1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Not Baremi: Her sorunun doğru cevabı sorunun yanında yazmaktadır ve sorular toplam 100 puandır. Başarılar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RAT AKARSU</w:t>
      </w:r>
    </w:p>
    <w:p>
      <w:pPr>
        <w:pStyle w:val="Normal"/>
        <w:rPr/>
      </w:pPr>
      <w:r>
        <w:rPr>
          <w:b/>
          <w:sz w:val="22"/>
          <w:szCs w:val="22"/>
        </w:rPr>
        <w:t xml:space="preserve">DİL VE ANLATIM DERSİ ÖĞRETMENİ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</w:t>
      </w:r>
      <w:r>
        <w:rPr>
          <w:rFonts w:cs="Arial" w:ascii="Verdana" w:hAnsi="Verdana"/>
          <w:b/>
          <w:sz w:val="16"/>
          <w:szCs w:val="16"/>
        </w:rPr>
        <w:t xml:space="preserve">MUSTAFAKEMALPAŞA LİSESİ 2008/2009 EĞİTİM ÖĞRETİM YILI                            </w:t>
      </w:r>
      <w:r>
        <w:rPr>
          <w:rFonts w:cs="Arial" w:ascii="Verdana" w:hAnsi="Verdana"/>
          <w:b/>
          <w:sz w:val="16"/>
          <w:szCs w:val="16"/>
          <w:u w:val="single"/>
        </w:rPr>
        <w:t>19.03.2009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</w:t>
      </w:r>
      <w:r>
        <w:rPr>
          <w:rFonts w:cs="Arial" w:ascii="Verdana" w:hAnsi="Verdana"/>
          <w:b/>
          <w:sz w:val="16"/>
          <w:szCs w:val="16"/>
        </w:rPr>
        <w:t xml:space="preserve">12/TM-A SINIFI DİL VE ANLATIM DERSİ 2. DÖNEM 1. SINAVI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</w:t>
      </w:r>
      <w:r>
        <w:rPr>
          <w:rFonts w:cs="Arial" w:ascii="Verdana" w:hAnsi="Verdana"/>
          <w:b/>
          <w:sz w:val="16"/>
          <w:szCs w:val="16"/>
          <w:u w:val="single"/>
        </w:rPr>
        <w:t xml:space="preserve">CEVAP ANAHTARIDIR: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1134" w:leader="none"/>
        </w:tabs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CEVAPLAR:                                                                   </w:t>
      </w:r>
      <w:r>
        <w:rPr>
          <w:rFonts w:cs="Arial" w:ascii="Verdana" w:hAnsi="Verdana"/>
          <w:b/>
          <w:sz w:val="24"/>
          <w:szCs w:val="24"/>
          <w:u w:val="single"/>
        </w:rPr>
        <w:t>B GRUBU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5553"/>
      </w:tblGrid>
      <w:tr>
        <w:trPr>
          <w:trHeight w:val="4480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ÜÇÜK İSTASYONL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dense küçük istasyonların hali</w:t>
              <w:br/>
              <w:t>insana hep hüzün verir</w:t>
              <w:br/>
              <w:t>Tek başına unutulmuş gibi</w:t>
              <w:br/>
              <w:t>Ağaç toprak ve demir</w:t>
              <w:br/>
              <w:t>Cam arkasında solgun yüzlü bir kadın</w:t>
              <w:br/>
              <w:br/>
              <w:t>Mahzun gözlerle bakar çekilir</w:t>
              <w:br/>
              <w:t>Küçük istasyonlar bana hep</w:t>
              <w:br/>
              <w:t>Buruk yalnızlıkları tattırır</w:t>
              <w:br/>
              <w:t>Gurbeti acı acı çalar kampana</w:t>
              <w:br/>
              <w:t>Kavruk ağaç kara vagon gökte yıldız yalnızdır</w:t>
              <w:br/>
              <w:br/>
              <w:t>Hüznüyle kaderiyle başbaşa yorgun</w:t>
              <w:br/>
              <w:t>Yanında yöresinde renkler sapsarı</w:t>
              <w:br/>
              <w:t>Terkedilmiş hâtıralar gibidir</w:t>
              <w:br/>
              <w:t>Ara istasyonların kül rengi binaları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 istasyonları kederli küskün</w:t>
              <w:br/>
              <w:t>Çevrenin kaderini yansıtır</w:t>
              <w:br/>
              <w:t>Gecelerin ayazında gelip geçen trenler</w:t>
              <w:br/>
              <w:t>İnsanın yüreğini biraz olsun ısıtır</w:t>
              <w:br/>
              <w:br/>
              <w:t>Çok zaman ölümü düşündürür</w:t>
              <w:br/>
              <w:t>İnsana küçük istasyonların hali</w:t>
              <w:br/>
              <w:t>Garip yolcuları titrer öksürür</w:t>
              <w:br/>
              <w:t>Telgraf tellerinde kuşlar mis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İlhan Geçer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S.1. </w:t>
      </w:r>
      <w:r>
        <w:rPr>
          <w:rFonts w:cs="Verdana" w:ascii="Verdana" w:hAnsi="Verdana"/>
          <w:sz w:val="16"/>
          <w:szCs w:val="16"/>
        </w:rPr>
        <w:t>Yukarıdaki şiiri şiir tahlil yöntemi ile tahlil ediniz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)Biçim Öğeleri: (15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1.Nazım Biçimi: Serbest nazım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.Ölçüsü: Serbest ölçü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3.Kafiye ve redifler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-i: yarın uyak, -ir: tam uyak, -ır: tam uyak, -arı: zengin uyak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)İçerik Öğeleri: (2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1.Konu: Küçük İstasyonlar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.Tema: Yalnızlık ve hüzün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3.Ahenk Unsurları: -i sesleri asonans, -k, -s, -n sesleri aliterasyondur ve ahengi sağlar. Vurgu ve tonlamalar da ritmi sağlamıştı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 xml:space="preserve">4.Dil ve Anlatım: Şiirde dil, şiirsel işlevde kullanılmıştır. Sade, yalın ve açık bir anlatımı vardır. Yabancı kelimelere yer verilmemiş ve imgeler kullanılmıştı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)Şiirin hangi sanat anlayışı içinde yazıldığının ve şairin hangi edebi topluluğa bağlı olduğunun tespiti: (5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İlhan Geçer “Ulusalcı Söylem” denilen sanat anlayışına bağlı bir şairdi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.2. </w:t>
      </w:r>
      <w:r>
        <w:rPr>
          <w:rFonts w:cs="Verdana" w:ascii="Verdana" w:hAnsi="Verdana"/>
          <w:sz w:val="16"/>
          <w:szCs w:val="16"/>
        </w:rPr>
        <w:t>Aşağıdaki cümlelerin hangisinde –i eki diğerlerinden fark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A) İçini dök bana, anlat kardeşim.                                    B) Anlamadım ismini neden söylemiyor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C) Makalemi yarın tamamlayacağım.                                D) İstiyor işte, defteri ona ver artık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E) Hiç böyle bir şey düşüneceği aklıma gelmezdi.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vap: D Şıkkı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S.3. </w:t>
      </w:r>
      <w:r>
        <w:rPr>
          <w:rFonts w:cs="Verdana" w:ascii="Verdana" w:hAnsi="Verdana"/>
          <w:sz w:val="16"/>
          <w:szCs w:val="16"/>
        </w:rPr>
        <w:t>“Yunus ki nergiste güler, gülde kana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Kırlarda gelincikte onun bağrı yanar”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ukarıdaki şiirde bulunan söz sanatlarını bulup kısaca açıklayınız. (10 P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vap: nergis, gül ve gelincik kelimelerinde Tenasüp sanatı vardır, çünkü anlamca birbirini ilgilendiren kelimelerdi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 “kanar” kelimesinde İstiare sanatı vardır, çünkü şair kendisini benzetme unsurları kullanmadan yaraya benzetmişti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 “bağrı yana” kelimelerinde ise Mübalağa sanatı vardı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6454775" cy="219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2"/>
                              <w:gridCol w:w="5083"/>
                            </w:tblGrid>
                            <w:tr>
                              <w:trPr>
                                <w:trHeight w:val="3357" w:hRule="atLeast"/>
                              </w:trPr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u yağmur... Bu yağmur... Bu kıldan ince,</w:t>
                                    <w:br/>
                                    <w:t>Nefesten yumuşak yağan bu yağmur.</w:t>
                                    <w:br/>
                                    <w:t>Bu yağmur... Bu yağmur... Bir gün dinince,</w:t>
                                    <w:br/>
                                    <w:t>Aynalar yüzümü tanımaz olur.</w:t>
                                    <w:br/>
                                    <w:br/>
                                    <w:t>Bu yağmur kanımı boğan bir iplik,</w:t>
                                    <w:br/>
                                    <w:t>Tenimde acısız yatan bir bıçak,</w:t>
                                    <w:br/>
                                    <w:t>Bu yağmur, yerde taş ve bende kemik,</w:t>
                                    <w:br/>
                                    <w:t>Dayandıkça çisil çisil yağaca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ecip Fazıl Kısakürek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.4. Yandaki şiir hangi edebiyat geleneğine göre yazılmıştır? (5P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Cevap: Öz (Saf) Şiir anlayışına göre yazılmış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.5. Yandaki şiirin teması nedir? (5P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Cevap: Hayatın acımasız yüz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.6. Yandaki şiirde yağmur kelimesi ile imgelenen kavram nedir? (5P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Cevap: Hayat ve aldanan insan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172.95pt;mso-wrap-distance-left:0pt;mso-wrap-distance-right:7.05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2"/>
                        <w:gridCol w:w="5083"/>
                      </w:tblGrid>
                      <w:tr>
                        <w:trPr>
                          <w:trHeight w:val="3357" w:hRule="atLeast"/>
                        </w:trPr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u yağmur... Bu yağmur... Bu kıldan ince,</w:t>
                              <w:br/>
                              <w:t>Nefesten yumuşak yağan bu yağmur.</w:t>
                              <w:br/>
                              <w:t>Bu yağmur... Bu yağmur... Bir gün dinince,</w:t>
                              <w:br/>
                              <w:t>Aynalar yüzümü tanımaz olur.</w:t>
                              <w:br/>
                              <w:br/>
                              <w:t>Bu yağmur kanımı boğan bir iplik,</w:t>
                              <w:br/>
                              <w:t>Tenimde acısız yatan bir bıçak,</w:t>
                              <w:br/>
                              <w:t>Bu yağmur, yerde taş ve bende kemik,</w:t>
                              <w:br/>
                              <w:t>Dayandıkça çisil çisil yağac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ecip Fazıl Kısakürek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.4. Yandaki şiir hangi edebiyat geleneğine göre yazılmıştır? (5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Cevap: Öz (Saf) Şiir anlayışına göre yazıl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.5. Yandaki şiirin teması nedir? (5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Cevap: Hayatın acımasız yüz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.6. Yandaki şiirde yağmur kelimesi ile imgelenen kavram nedir? (5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Cevap: Hayat ve aldanan insan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S.7. </w:t>
      </w:r>
      <w:r>
        <w:rPr>
          <w:rFonts w:cs="Verdana" w:ascii="Verdana" w:hAnsi="Verdana"/>
          <w:sz w:val="16"/>
          <w:szCs w:val="16"/>
        </w:rPr>
        <w:t>S.2. Konferansta dinleyicilerin özellikleri ne olmalıdır?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Konferansa katılan dinleyici öncelikle sabırlı ve saygılı olmalıdır. Konferansı dinleyen kişi konferansta bahsedilen konu ile ilgili olmalı, kültürlü ve belirli bir birikime sahip olmalıdı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8. “</w:t>
      </w:r>
      <w:r>
        <w:rPr>
          <w:rFonts w:cs="Verdana" w:ascii="Verdana" w:hAnsi="Verdana"/>
          <w:b/>
          <w:color w:val="000000"/>
          <w:sz w:val="16"/>
          <w:szCs w:val="16"/>
        </w:rPr>
        <w:t>Çok çalıştığımız için başarı grafiğimiz ister istemez yükseliyor.”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Web"/>
        <w:spacing w:before="0" w:after="0"/>
        <w:rPr/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</w:t>
      </w:r>
      <w:r>
        <w:rPr>
          <w:rFonts w:cs="Verdana" w:ascii="Verdana" w:hAnsi="Verdana"/>
          <w:color w:val="000000"/>
          <w:sz w:val="16"/>
          <w:szCs w:val="16"/>
        </w:rPr>
        <w:t>Bu cümledeki anlatım bozukluğu aşağıdakilerin hangisinden kaynaklanmaktadır? (5P)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rFonts w:cs="Verdana" w:ascii="Verdana" w:hAnsi="Verdana"/>
          <w:b/>
          <w:sz w:val="16"/>
          <w:szCs w:val="16"/>
        </w:rPr>
        <w:t xml:space="preserve">A) Gereksiz zarf tümleci kullanılmasından </w:t>
      </w:r>
      <w:r>
        <w:rPr/>
        <w:t xml:space="preserve">                   </w:t>
      </w:r>
      <w:r>
        <w:rPr>
          <w:rFonts w:cs="Verdana" w:ascii="Verdana" w:hAnsi="Verdana"/>
          <w:b/>
          <w:color w:val="000000"/>
          <w:sz w:val="16"/>
          <w:szCs w:val="16"/>
        </w:rPr>
        <w:t>B) Yanlış ilgeç kullanılmasından</w:t>
      </w:r>
      <w:r>
        <w:rPr/>
        <w:br/>
        <w:t xml:space="preserve">   </w:t>
      </w:r>
      <w:r>
        <w:rPr>
          <w:rFonts w:cs="Verdana" w:ascii="Verdana" w:hAnsi="Verdana"/>
          <w:b/>
          <w:sz w:val="16"/>
          <w:szCs w:val="16"/>
        </w:rPr>
        <w:t>C) Ad tamlamasının yanlış kurulmasından                       D) Yüklemin şimdiki zamanlı olmasından</w:t>
        <w:br/>
        <w:t xml:space="preserve">    E) Yüklemin 3. tekil kişili olmasından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vap: A Şıkkı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.9. Aşağıda verilen yargılar doğruysa (D), yanlışsa (Y) yazınız. (5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 her konuda verilmez, sadece bilim, teknik ve sanat konusunda verilmez.  (  D    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ta konu bütünlüğü sağlanmalı ve tek bir konu üzerinde durulmalıdır.         (   D    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ı veren kişi o konuyla ilgilenen herhangi bir olamaz.                                     (   D   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larda heyecan ve coşku ön planda değildir.                                                    (   D    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nferanslar belirli bir plan dahilinde yapılmaz.                                                             (   Y    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S.10. </w:t>
      </w:r>
      <w:r>
        <w:rPr>
          <w:rFonts w:cs="Verdana" w:ascii="Verdana" w:hAnsi="Verdana"/>
          <w:sz w:val="16"/>
          <w:szCs w:val="16"/>
        </w:rPr>
        <w:t>Konferansta dil ve anlatım özellikleri nasıl olmalıdır? (5P)</w:t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Konferansta dil açık, sade, yalın ve anlaşılır olmalıdır. Kısa ve kolay anlaşılır cümlelerden oluşması gerekmektedir. Akıcı, yabancı kelimelerden uzak, süssüz bir anlatıma sahip olmalıdı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.11. </w:t>
      </w:r>
      <w:r>
        <w:rPr>
          <w:rFonts w:cs="Verdana" w:ascii="Verdana" w:hAnsi="Verdana"/>
          <w:color w:val="000000"/>
          <w:sz w:val="16"/>
          <w:szCs w:val="16"/>
        </w:rPr>
        <w:t>1) Yetersiz kalan ilgi yoksunluğundan bir sanat unutulmuş.</w:t>
        <w:br/>
        <w:t xml:space="preserve">         2) Bu aileden birçok çalışkan ve başarılı insan çıkmış.</w:t>
        <w:br/>
        <w:t xml:space="preserve">         3) Bu kitabı okursan, bilmediklerini öğrenir, unuttuklarını anımsarsı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ukarıdaki cümlelerin hangisinde anlatım bozukluğu vardır? Sebebiyle birlikte yazınız. (10 P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evap: </w:t>
      </w:r>
      <w:r>
        <w:rPr>
          <w:rFonts w:cs="Verdana" w:ascii="Verdana" w:hAnsi="Verdana"/>
          <w:b/>
          <w:color w:val="000000"/>
          <w:sz w:val="16"/>
          <w:szCs w:val="16"/>
        </w:rPr>
        <w:t>Seçenekleri incelediğimizde 1’de gereksiz sözcük kullanılmasından doğan anlatım bozukluğu olduğunu anlıyoruz. Cümlede ‘Yetersiz kalan’ sözü gereksizdi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 Baremi: Her sorunun doğru cevabı sorunun yanında yazmaktadır ve sorular toplam 100 puandı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RAT AKARSU</w:t>
      </w:r>
    </w:p>
    <w:p>
      <w:pPr>
        <w:pStyle w:val="Normal"/>
        <w:rPr/>
      </w:pPr>
      <w:r>
        <w:rPr>
          <w:b/>
          <w:sz w:val="22"/>
          <w:szCs w:val="22"/>
        </w:rPr>
        <w:t xml:space="preserve">DİL VE ANLATIM DERSİ ÖĞRETMENİ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454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irderyasi.com/sair-Ilhan-Gecer-2043.html" TargetMode="External"/><Relationship Id="rId3" Type="http://schemas.openxmlformats.org/officeDocument/2006/relationships/hyperlink" Target="http://www.siirderyasi.com/sair-Ilhan-Gecer-2043.html" TargetMode="External"/><Relationship Id="rId4" Type="http://schemas.openxmlformats.org/officeDocument/2006/relationships/hyperlink" Target="http://www.siirderyasi.com/sair-Ilhan-Gecer-2043.html" TargetMode="External"/><Relationship Id="rId5" Type="http://schemas.openxmlformats.org/officeDocument/2006/relationships/hyperlink" Target="http://www.siirderyasi.com/sair-Ilhan-Gecer-204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0:00Z</dcterms:created>
  <dc:creator>MURAT</dc:creator>
  <dc:description/>
  <cp:keywords/>
  <dc:language>en-US</dc:language>
  <cp:lastModifiedBy>MURAT</cp:lastModifiedBy>
  <dcterms:modified xsi:type="dcterms:W3CDTF">2009-03-18T17:49:00Z</dcterms:modified>
  <cp:revision>106</cp:revision>
  <dc:subject/>
  <dc:title/>
</cp:coreProperties>
</file>