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aps/>
          <w:color w:val="000080"/>
          <w:sz w:val="22"/>
          <w:szCs w:val="22"/>
        </w:rPr>
      </w:pPr>
      <w:r>
        <w:rPr>
          <w:rFonts w:eastAsia="Verdana" w:cs="Verdana" w:ascii="Verdana" w:hAnsi="Verdana"/>
          <w:caps/>
          <w:color w:val="000080"/>
          <w:sz w:val="22"/>
          <w:szCs w:val="22"/>
        </w:rPr>
        <w:t xml:space="preserve">               </w:t>
      </w:r>
    </w:p>
    <w:p>
      <w:pPr>
        <w:pStyle w:val="Normal"/>
        <w:jc w:val="center"/>
        <w:rPr>
          <w:rFonts w:ascii="Verdana" w:hAnsi="Verdana" w:cs="Verdana"/>
          <w:caps/>
          <w:color w:val="000000"/>
          <w:sz w:val="22"/>
          <w:szCs w:val="22"/>
        </w:rPr>
      </w:pPr>
      <w:r>
        <w:rPr>
          <w:sz w:val="22"/>
          <w:szCs w:val="22"/>
        </w:rPr>
        <w:t>1</w:t>
      </w:r>
      <w:r>
        <w:rPr>
          <w:color w:val="000000"/>
          <w:sz w:val="22"/>
          <w:szCs w:val="22"/>
        </w:rPr>
        <w:t>8 MART  ÇANAKKALE   ŞEHİTLERİ   ANMA  PROGRAMI</w:t>
        <w:br/>
      </w:r>
    </w:p>
    <w:p>
      <w:pPr>
        <w:pStyle w:val="Normal"/>
        <w:jc w:val="center"/>
        <w:rPr>
          <w:color w:val="000000"/>
          <w:sz w:val="22"/>
          <w:szCs w:val="22"/>
        </w:rPr>
      </w:pPr>
      <w:r>
        <w:rPr>
          <w:rFonts w:cs="Verdana" w:ascii="Verdana" w:hAnsi="Verdana"/>
          <w:caps/>
          <w:color w:val="000000"/>
          <w:sz w:val="22"/>
          <w:szCs w:val="22"/>
        </w:rPr>
        <w:t>Gidin yiğitler gidin…</w:t>
      </w:r>
    </w:p>
    <w:p>
      <w:pPr>
        <w:pStyle w:val="Normal"/>
        <w:jc w:val="center"/>
        <w:rPr>
          <w:color w:val="000000"/>
          <w:sz w:val="22"/>
          <w:szCs w:val="22"/>
        </w:rPr>
      </w:pPr>
      <w:r>
        <w:rPr>
          <w:rFonts w:cs="Verdana" w:ascii="Verdana" w:hAnsi="Verdana"/>
          <w:caps/>
          <w:color w:val="000000"/>
          <w:sz w:val="22"/>
          <w:szCs w:val="22"/>
        </w:rPr>
        <w:t>Giderken minarelerimi de götürün buradan!</w:t>
      </w:r>
    </w:p>
    <w:p>
      <w:pPr>
        <w:pStyle w:val="Normal"/>
        <w:jc w:val="center"/>
        <w:rPr>
          <w:color w:val="000000"/>
          <w:sz w:val="22"/>
          <w:szCs w:val="22"/>
        </w:rPr>
      </w:pPr>
      <w:r>
        <w:rPr>
          <w:rFonts w:cs="Verdana" w:ascii="Verdana" w:hAnsi="Verdana"/>
          <w:caps/>
          <w:color w:val="000000"/>
          <w:sz w:val="22"/>
          <w:szCs w:val="22"/>
        </w:rPr>
        <w:t>Ya tüfek olsun Mehmetimin elinde,</w:t>
      </w:r>
    </w:p>
    <w:p>
      <w:pPr>
        <w:pStyle w:val="Normal"/>
        <w:jc w:val="center"/>
        <w:rPr>
          <w:color w:val="000000"/>
          <w:sz w:val="22"/>
          <w:szCs w:val="22"/>
        </w:rPr>
      </w:pPr>
      <w:r>
        <w:rPr>
          <w:rFonts w:cs="Verdana" w:ascii="Verdana" w:hAnsi="Verdana"/>
          <w:caps/>
          <w:color w:val="000000"/>
          <w:sz w:val="22"/>
          <w:szCs w:val="22"/>
        </w:rPr>
        <w:t>Ya da Ertuğrul tabyasında birer havan…</w:t>
      </w:r>
    </w:p>
    <w:p>
      <w:pPr>
        <w:pStyle w:val="Normal"/>
        <w:jc w:val="center"/>
        <w:rPr>
          <w:color w:val="000000"/>
          <w:sz w:val="22"/>
          <w:szCs w:val="22"/>
        </w:rPr>
      </w:pPr>
      <w:r>
        <w:rPr>
          <w:rFonts w:cs="Verdana" w:ascii="Verdana" w:hAnsi="Verdana"/>
          <w:caps/>
          <w:color w:val="000000"/>
          <w:sz w:val="22"/>
          <w:szCs w:val="22"/>
        </w:rPr>
        <w:t>VeyA birine Süleyman DEYİN, ÖTEKİNE Sinan</w:t>
      </w:r>
    </w:p>
    <w:p>
      <w:pPr>
        <w:pStyle w:val="Normal"/>
        <w:jc w:val="center"/>
        <w:rPr/>
      </w:pPr>
      <w:r>
        <w:rPr>
          <w:rFonts w:cs="Verdana" w:ascii="Verdana" w:hAnsi="Verdana"/>
          <w:caps/>
          <w:color w:val="000000"/>
          <w:sz w:val="22"/>
          <w:szCs w:val="22"/>
        </w:rPr>
        <w:t>Feda olsun bendende vatana bu can!</w:t>
      </w:r>
    </w:p>
    <w:p>
      <w:pPr>
        <w:pStyle w:val="Normal"/>
        <w:jc w:val="both"/>
        <w:rPr>
          <w:rFonts w:ascii="Verdana" w:hAnsi="Verdana" w:cs="Verdana"/>
          <w:caps/>
          <w:color w:val="000000"/>
          <w:sz w:val="22"/>
          <w:szCs w:val="22"/>
        </w:rPr>
      </w:pPr>
      <w:r>
        <w:rPr>
          <w:rFonts w:cs="Verdana" w:ascii="Verdana" w:hAnsi="Verdana"/>
          <w:caps/>
          <w:color w:val="000000"/>
          <w:sz w:val="22"/>
          <w:szCs w:val="22"/>
        </w:rPr>
      </w:r>
    </w:p>
    <w:p>
      <w:pPr>
        <w:pStyle w:val="Normal"/>
        <w:jc w:val="both"/>
        <w:rPr/>
      </w:pPr>
      <w:r>
        <w:rPr>
          <w:rFonts w:cs="Verdana" w:ascii="Verdana" w:hAnsi="Verdana"/>
          <w:b/>
          <w:color w:val="0000FF"/>
          <w:u w:val="single"/>
        </w:rPr>
        <w:t>1</w:t>
      </w:r>
      <w:r>
        <w:rPr>
          <w:rFonts w:cs="Verdana" w:ascii="Verdana" w:hAnsi="Verdana"/>
          <w:b/>
          <w:color w:val="0000FF"/>
        </w:rPr>
        <w:t>-Açılış</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Sayın müdürüm, kıymetli öğretmenlerim, Sevgili gençler…</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eastAsia="Verdana" w:cs="Verdana" w:ascii="Verdana" w:hAnsi="Verdana"/>
          <w:color w:val="000000"/>
          <w:sz w:val="22"/>
          <w:szCs w:val="22"/>
        </w:rPr>
        <w:t xml:space="preserve">      </w:t>
      </w:r>
      <w:r>
        <w:rPr>
          <w:rFonts w:cs="Verdana" w:ascii="Verdana" w:hAnsi="Verdana"/>
          <w:color w:val="000000"/>
          <w:sz w:val="22"/>
          <w:szCs w:val="22"/>
        </w:rPr>
        <w:t xml:space="preserve">Çanakkale savaşının 93. yıldönümünü anmak bugünü ve yarınımızı sorgulamak için bir program hazırladık.21.y.yılda ülkeler, milletler adım adım istikrarsızlığa, iç savaşlara, işgallere, bölünmelere, ayrıştırmalara sürükleniyor. İslam dünyasının enerji kaynakları talan ediliyor, değerleri aşağılanıyor. Çanakkale’de omuz omuza çarpışan bölge insanları onlarca yıl sürecek intikam duygularıyla birbirine kışkırtılıyor. Yeni bir Çanakkale savaşının kapımızda olduğu şu günlerde bu savaşı kazanacak ruhun yeniden canlandırılması gerektiğini de biliyoruz.  </w:t>
      </w:r>
    </w:p>
    <w:p>
      <w:pPr>
        <w:pStyle w:val="Normal"/>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HEPİNİZ HOŞGELDİNİZ…!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Mustafa Kemal ve aziz şehitlerimizin Kutsal ruhları önünde sizleri saygı duruşuna ve hemen akabinde İstiklal marşımızı okumaya davet ediyorum.</w:t>
      </w:r>
    </w:p>
    <w:p>
      <w:pPr>
        <w:pStyle w:val="Normal"/>
        <w:jc w:val="both"/>
        <w:rPr>
          <w:color w:val="000000"/>
          <w:sz w:val="22"/>
          <w:szCs w:val="22"/>
        </w:rPr>
      </w:pPr>
      <w:r>
        <w:rPr>
          <w:color w:val="000000"/>
          <w:sz w:val="22"/>
          <w:szCs w:val="22"/>
        </w:rPr>
      </w:r>
    </w:p>
    <w:p>
      <w:pPr>
        <w:pStyle w:val="Normal"/>
        <w:rPr>
          <w:rFonts w:ascii="Verdana" w:hAnsi="Verdana" w:cs="Verdana"/>
          <w:b/>
          <w:b/>
          <w:color w:val="0000FF"/>
        </w:rPr>
      </w:pPr>
      <w:r>
        <w:rPr>
          <w:rFonts w:cs="Verdana" w:ascii="Verdana" w:hAnsi="Verdana"/>
          <w:b/>
          <w:color w:val="0000FF"/>
          <w:u w:val="single"/>
        </w:rPr>
        <w:t>2</w:t>
      </w:r>
      <w:r>
        <w:rPr>
          <w:rFonts w:cs="Verdana" w:ascii="Verdana" w:hAnsi="Verdana"/>
          <w:b/>
          <w:color w:val="0000FF"/>
        </w:rPr>
        <w:t>-Saygı duruşu</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b/>
          <w:color w:val="0000FF"/>
          <w:u w:val="single"/>
        </w:rPr>
        <w:t>3</w:t>
      </w:r>
      <w:r>
        <w:rPr>
          <w:rFonts w:cs="Verdana" w:ascii="Verdana" w:hAnsi="Verdana"/>
          <w:b/>
          <w:color w:val="0000FF"/>
        </w:rPr>
        <w:t>-İstiklal Marşı</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color w:val="000000"/>
          <w:sz w:val="22"/>
          <w:szCs w:val="22"/>
        </w:rPr>
      </w:pPr>
      <w:r>
        <w:rPr>
          <w:rFonts w:cs="Verdana" w:ascii="Verdana" w:hAnsi="Verdana"/>
          <w:color w:val="000000"/>
          <w:sz w:val="22"/>
          <w:szCs w:val="22"/>
        </w:rPr>
        <w:t>GİTTİLER…</w:t>
      </w:r>
    </w:p>
    <w:p>
      <w:pPr>
        <w:pStyle w:val="Normal"/>
        <w:rPr>
          <w:color w:val="000000"/>
          <w:sz w:val="22"/>
          <w:szCs w:val="22"/>
        </w:rPr>
      </w:pPr>
      <w:r>
        <w:rPr>
          <w:rFonts w:cs="Verdana" w:ascii="Verdana" w:hAnsi="Verdana"/>
          <w:b/>
          <w:bCs/>
          <w:color w:val="000000"/>
          <w:sz w:val="22"/>
          <w:szCs w:val="22"/>
        </w:rPr>
        <w:t>BİNLERLE, ONBİNLERLE, YÜZBİNLERLE GİTTİLER…</w:t>
      </w:r>
    </w:p>
    <w:p>
      <w:pPr>
        <w:pStyle w:val="Normal"/>
        <w:rPr>
          <w:color w:val="000000"/>
          <w:sz w:val="22"/>
          <w:szCs w:val="22"/>
        </w:rPr>
      </w:pPr>
      <w:r>
        <w:rPr>
          <w:rFonts w:cs="Verdana" w:ascii="Verdana" w:hAnsi="Verdana"/>
          <w:b/>
          <w:bCs/>
          <w:color w:val="000000"/>
          <w:sz w:val="22"/>
          <w:szCs w:val="22"/>
        </w:rPr>
        <w:t>BUGÜN BU TOPRAKLARDA NAMUSUMUZLA YAŞAYABİLMEMİZ İÇİN GİTTİLER…</w:t>
      </w:r>
    </w:p>
    <w:p>
      <w:pPr>
        <w:pStyle w:val="Normal"/>
        <w:rPr>
          <w:color w:val="000000"/>
          <w:sz w:val="22"/>
          <w:szCs w:val="22"/>
        </w:rPr>
      </w:pPr>
      <w:r>
        <w:rPr>
          <w:rFonts w:cs="Verdana" w:ascii="Verdana" w:hAnsi="Verdana"/>
          <w:b/>
          <w:bCs/>
          <w:color w:val="000000"/>
          <w:sz w:val="22"/>
          <w:szCs w:val="22"/>
        </w:rPr>
        <w:t>BİR 18 MART GÜNÜ,12 SAAT İÇİNDE ON BİNE YAKIN VATAN EVLADI,</w:t>
      </w:r>
    </w:p>
    <w:p>
      <w:pPr>
        <w:pStyle w:val="Normal"/>
        <w:rPr>
          <w:color w:val="000000"/>
          <w:sz w:val="22"/>
          <w:szCs w:val="22"/>
        </w:rPr>
      </w:pPr>
      <w:r>
        <w:rPr>
          <w:rFonts w:cs="Verdana" w:ascii="Verdana" w:hAnsi="Verdana"/>
          <w:b/>
          <w:bCs/>
          <w:color w:val="000000"/>
          <w:sz w:val="22"/>
          <w:szCs w:val="22"/>
        </w:rPr>
        <w:t>ÇANAKKALENİN KANLI SİPERLERİNE BİR DAHA GERİ GELMEMEK ÜZERE GİTTİLER…</w:t>
      </w:r>
    </w:p>
    <w:p>
      <w:pPr>
        <w:pStyle w:val="Normal"/>
        <w:rPr>
          <w:color w:val="000000"/>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Kendi toplumlarını,kendi tarihsel ve kültürel değerleri doğrultusunda oluşturamayan, toplumlar Sömürgeci devletlerin kölesi olmaya mahkumdur”</w:t>
      </w:r>
    </w:p>
    <w:p>
      <w:pPr>
        <w:pStyle w:val="Normal"/>
        <w:rPr>
          <w:color w:val="000000"/>
          <w:sz w:val="22"/>
          <w:szCs w:val="22"/>
        </w:rPr>
      </w:pPr>
      <w:r>
        <w:rPr>
          <w:color w:val="000000"/>
          <w:sz w:val="22"/>
          <w:szCs w:val="22"/>
        </w:rPr>
      </w:r>
    </w:p>
    <w:p>
      <w:pPr>
        <w:pStyle w:val="Normal"/>
        <w:ind w:right="23" w:hanging="0"/>
        <w:rPr>
          <w:rFonts w:ascii="Verdana" w:hAnsi="Verdana" w:cs="Verdana"/>
          <w:b/>
          <w:b/>
          <w:color w:val="0000FF"/>
        </w:rPr>
      </w:pPr>
      <w:r>
        <w:rPr>
          <w:rFonts w:cs="Verdana" w:ascii="Verdana" w:hAnsi="Verdana"/>
          <w:b/>
          <w:color w:val="0000FF"/>
          <w:sz w:val="22"/>
          <w:szCs w:val="22"/>
          <w:u w:val="single"/>
        </w:rPr>
        <w:t>4</w:t>
      </w:r>
      <w:r>
        <w:rPr>
          <w:rFonts w:cs="Verdana" w:ascii="Verdana" w:hAnsi="Verdana"/>
          <w:color w:val="0000FF"/>
          <w:sz w:val="22"/>
          <w:szCs w:val="22"/>
        </w:rPr>
        <w:t xml:space="preserve">- </w:t>
      </w:r>
      <w:r>
        <w:rPr>
          <w:rFonts w:cs="Verdana" w:ascii="Verdana" w:hAnsi="Verdana"/>
          <w:b/>
          <w:color w:val="0000FF"/>
        </w:rPr>
        <w:t>“Çanakkale Şiirini” …………sınıfı öğrencimiz …………………………den  dinliyoruz.</w:t>
      </w:r>
    </w:p>
    <w:p>
      <w:pPr>
        <w:pStyle w:val="NormalWeb"/>
        <w:rPr>
          <w:b/>
          <w:b/>
          <w:sz w:val="28"/>
          <w:szCs w:val="28"/>
        </w:rPr>
      </w:pPr>
      <w:r>
        <w:rPr>
          <w:b/>
          <w:sz w:val="28"/>
          <w:szCs w:val="28"/>
        </w:rPr>
        <w:t>Çanakkale  </w:t>
      </w:r>
    </w:p>
    <w:p>
      <w:pPr>
        <w:pStyle w:val="Normal"/>
        <w:rPr>
          <w:rFonts w:ascii="Arial" w:hAnsi="Arial" w:cs="Arial"/>
          <w:sz w:val="20"/>
          <w:szCs w:val="20"/>
        </w:rPr>
      </w:pPr>
      <w:r>
        <w:rPr>
          <w:rFonts w:cs="Arial" w:ascii="Arial" w:hAnsi="Arial"/>
          <w:sz w:val="20"/>
          <w:szCs w:val="20"/>
        </w:rPr>
        <w:t xml:space="preserve">Övün, ey Çanakkale, cihan durdukça övün! </w:t>
      </w:r>
    </w:p>
    <w:p>
      <w:pPr>
        <w:pStyle w:val="Normal"/>
        <w:rPr>
          <w:rFonts w:ascii="Arial" w:hAnsi="Arial" w:cs="Arial"/>
          <w:sz w:val="20"/>
          <w:szCs w:val="20"/>
        </w:rPr>
      </w:pPr>
      <w:r>
        <w:rPr>
          <w:rFonts w:cs="Arial" w:ascii="Arial" w:hAnsi="Arial"/>
          <w:sz w:val="20"/>
          <w:szCs w:val="20"/>
        </w:rPr>
        <w:t xml:space="preserve">Ömründe göstermedin bin düşmana bir düğün. </w:t>
      </w:r>
    </w:p>
    <w:p>
      <w:pPr>
        <w:pStyle w:val="Normal"/>
        <w:rPr>
          <w:rFonts w:ascii="Arial" w:hAnsi="Arial" w:cs="Arial"/>
          <w:sz w:val="20"/>
          <w:szCs w:val="20"/>
        </w:rPr>
      </w:pPr>
      <w:r>
        <w:rPr>
          <w:rFonts w:cs="Arial" w:ascii="Arial" w:hAnsi="Arial"/>
          <w:sz w:val="20"/>
          <w:szCs w:val="20"/>
        </w:rPr>
        <w:t xml:space="preserve">Sen bir büyük milletin savaşa girdiği gün, </w:t>
      </w:r>
    </w:p>
    <w:p>
      <w:pPr>
        <w:pStyle w:val="Normal"/>
        <w:rPr>
          <w:rFonts w:ascii="Arial" w:hAnsi="Arial" w:cs="Arial"/>
          <w:sz w:val="20"/>
          <w:szCs w:val="20"/>
        </w:rPr>
      </w:pPr>
      <w:r>
        <w:rPr>
          <w:rFonts w:cs="Arial" w:ascii="Arial" w:hAnsi="Arial"/>
          <w:sz w:val="20"/>
          <w:szCs w:val="20"/>
        </w:rPr>
        <w:t xml:space="preserve">Başına yüz milletin üşüştüğü yersin! </w:t>
      </w:r>
    </w:p>
    <w:p>
      <w:pPr>
        <w:pStyle w:val="Normal"/>
        <w:rPr/>
      </w:pPr>
      <w:r>
        <w:rPr/>
        <w:t> </w:t>
      </w:r>
    </w:p>
    <w:p>
      <w:pPr>
        <w:pStyle w:val="Normal"/>
        <w:rPr>
          <w:rFonts w:ascii="Arial" w:hAnsi="Arial" w:cs="Arial"/>
          <w:sz w:val="20"/>
          <w:szCs w:val="20"/>
        </w:rPr>
      </w:pPr>
      <w:r>
        <w:rPr>
          <w:rFonts w:cs="Arial" w:ascii="Arial" w:hAnsi="Arial"/>
          <w:sz w:val="20"/>
          <w:szCs w:val="20"/>
        </w:rPr>
        <w:t xml:space="preserve">Sen savaşa girince mızrakla, okla, yayla, </w:t>
      </w:r>
    </w:p>
    <w:p>
      <w:pPr>
        <w:pStyle w:val="Normal"/>
        <w:rPr>
          <w:rFonts w:ascii="Arial" w:hAnsi="Arial" w:cs="Arial"/>
          <w:sz w:val="20"/>
          <w:szCs w:val="20"/>
        </w:rPr>
      </w:pPr>
      <w:r>
        <w:rPr>
          <w:rFonts w:cs="Arial" w:ascii="Arial" w:hAnsi="Arial"/>
          <w:sz w:val="20"/>
          <w:szCs w:val="20"/>
        </w:rPr>
        <w:t xml:space="preserve">Karşına çıktı düşman çelikten bir alayla. </w:t>
      </w:r>
    </w:p>
    <w:p>
      <w:pPr>
        <w:pStyle w:val="Normal"/>
        <w:rPr>
          <w:rFonts w:ascii="Arial" w:hAnsi="Arial" w:cs="Arial"/>
          <w:sz w:val="20"/>
          <w:szCs w:val="20"/>
        </w:rPr>
      </w:pPr>
      <w:r>
        <w:rPr>
          <w:rFonts w:cs="Arial" w:ascii="Arial" w:hAnsi="Arial"/>
          <w:sz w:val="20"/>
          <w:szCs w:val="20"/>
        </w:rPr>
        <w:t xml:space="preserve">Sen topun donanmayla, tüfeğin bataryayla, </w:t>
      </w:r>
    </w:p>
    <w:p>
      <w:pPr>
        <w:pStyle w:val="Normal"/>
        <w:rPr>
          <w:rFonts w:ascii="Arial" w:hAnsi="Arial" w:cs="Arial"/>
          <w:sz w:val="20"/>
          <w:szCs w:val="20"/>
        </w:rPr>
      </w:pPr>
      <w:r>
        <w:rPr>
          <w:rFonts w:cs="Arial" w:ascii="Arial" w:hAnsi="Arial"/>
          <w:sz w:val="20"/>
          <w:szCs w:val="20"/>
        </w:rPr>
        <w:t xml:space="preserve">Neferin ordularla boy ölçüştüğü yersin! </w:t>
      </w:r>
    </w:p>
    <w:p>
      <w:pPr>
        <w:pStyle w:val="Normal"/>
        <w:rPr/>
      </w:pPr>
      <w:r>
        <w:rPr/>
        <w:t> </w:t>
      </w:r>
    </w:p>
    <w:p>
      <w:pPr>
        <w:pStyle w:val="Normal"/>
        <w:rPr>
          <w:rFonts w:ascii="Arial" w:hAnsi="Arial" w:cs="Arial"/>
          <w:sz w:val="20"/>
          <w:szCs w:val="20"/>
        </w:rPr>
      </w:pPr>
      <w:r>
        <w:rPr>
          <w:rFonts w:cs="Arial" w:ascii="Arial" w:hAnsi="Arial"/>
          <w:sz w:val="20"/>
          <w:szCs w:val="20"/>
        </w:rPr>
        <w:t xml:space="preserve">Nice tüysüz yiğitler yılmadı cenk devinden, </w:t>
      </w:r>
    </w:p>
    <w:p>
      <w:pPr>
        <w:pStyle w:val="Normal"/>
        <w:rPr>
          <w:rFonts w:ascii="Arial" w:hAnsi="Arial" w:cs="Arial"/>
          <w:sz w:val="20"/>
          <w:szCs w:val="20"/>
        </w:rPr>
      </w:pPr>
      <w:r>
        <w:rPr>
          <w:rFonts w:cs="Arial" w:ascii="Arial" w:hAnsi="Arial"/>
          <w:sz w:val="20"/>
          <w:szCs w:val="20"/>
        </w:rPr>
        <w:t xml:space="preserve">Koştu senin koynuna çıkar çıkmaz evinden, </w:t>
      </w:r>
    </w:p>
    <w:p>
      <w:pPr>
        <w:pStyle w:val="Normal"/>
        <w:rPr>
          <w:rFonts w:ascii="Arial" w:hAnsi="Arial" w:cs="Arial"/>
          <w:sz w:val="20"/>
          <w:szCs w:val="20"/>
        </w:rPr>
      </w:pPr>
      <w:r>
        <w:rPr>
          <w:rFonts w:cs="Arial" w:ascii="Arial" w:hAnsi="Arial"/>
          <w:sz w:val="20"/>
          <w:szCs w:val="20"/>
        </w:rPr>
        <w:t xml:space="preserve">Sen onların açtığı bayrağın alevinden, </w:t>
      </w:r>
    </w:p>
    <w:p>
      <w:pPr>
        <w:pStyle w:val="Normal"/>
        <w:rPr>
          <w:rFonts w:ascii="Arial" w:hAnsi="Arial" w:cs="Arial"/>
          <w:sz w:val="20"/>
          <w:szCs w:val="20"/>
        </w:rPr>
      </w:pPr>
      <w:r>
        <w:rPr>
          <w:rFonts w:cs="Arial" w:ascii="Arial" w:hAnsi="Arial"/>
          <w:sz w:val="20"/>
          <w:szCs w:val="20"/>
        </w:rPr>
        <w:t xml:space="preserve">Kaç bayrağın tutuşup yere düştüğü yersin! </w:t>
      </w:r>
    </w:p>
    <w:p>
      <w:pPr>
        <w:pStyle w:val="Normal"/>
        <w:rPr/>
      </w:pPr>
      <w:r>
        <w:rPr/>
        <w:t> </w:t>
      </w:r>
    </w:p>
    <w:p>
      <w:pPr>
        <w:pStyle w:val="Normal"/>
        <w:rPr>
          <w:rFonts w:ascii="Arial" w:hAnsi="Arial" w:cs="Arial"/>
          <w:sz w:val="20"/>
          <w:szCs w:val="20"/>
        </w:rPr>
      </w:pPr>
      <w:r>
        <w:rPr>
          <w:rFonts w:cs="Arial" w:ascii="Arial" w:hAnsi="Arial"/>
          <w:sz w:val="20"/>
          <w:szCs w:val="20"/>
        </w:rPr>
        <w:t xml:space="preserve">Bir destana benziyor senin bugünkü halin, </w:t>
      </w:r>
    </w:p>
    <w:p>
      <w:pPr>
        <w:pStyle w:val="Normal"/>
        <w:rPr>
          <w:rFonts w:ascii="Arial" w:hAnsi="Arial" w:cs="Arial"/>
          <w:sz w:val="20"/>
          <w:szCs w:val="20"/>
        </w:rPr>
      </w:pPr>
      <w:r>
        <w:rPr>
          <w:rFonts w:cs="Arial" w:ascii="Arial" w:hAnsi="Arial"/>
          <w:sz w:val="20"/>
          <w:szCs w:val="20"/>
        </w:rPr>
        <w:t xml:space="preserve">Okurken duyuyorum sesini ihtilalin. </w:t>
      </w:r>
    </w:p>
    <w:p>
      <w:pPr>
        <w:pStyle w:val="Normal"/>
        <w:rPr>
          <w:rFonts w:ascii="Arial" w:hAnsi="Arial" w:cs="Arial"/>
          <w:sz w:val="20"/>
          <w:szCs w:val="20"/>
        </w:rPr>
      </w:pPr>
      <w:r>
        <w:rPr>
          <w:rFonts w:cs="Arial" w:ascii="Arial" w:hAnsi="Arial"/>
          <w:sz w:val="20"/>
          <w:szCs w:val="20"/>
        </w:rPr>
        <w:t xml:space="preserve">Övün, ey Çanakkale ki, Sen Mustafa Kemal’in </w:t>
      </w:r>
    </w:p>
    <w:p>
      <w:pPr>
        <w:pStyle w:val="Normal"/>
        <w:rPr>
          <w:rFonts w:ascii="Arial" w:hAnsi="Arial" w:cs="Arial"/>
          <w:sz w:val="20"/>
          <w:szCs w:val="20"/>
        </w:rPr>
      </w:pPr>
      <w:r>
        <w:rPr>
          <w:rFonts w:cs="Arial" w:ascii="Arial" w:hAnsi="Arial"/>
          <w:sz w:val="20"/>
          <w:szCs w:val="20"/>
        </w:rPr>
        <w:t xml:space="preserve">Yüz milletle yüz yüze ilk görüştüğü yersin! </w:t>
      </w:r>
    </w:p>
    <w:p>
      <w:pPr>
        <w:pStyle w:val="NormalWeb"/>
        <w:rPr/>
      </w:pPr>
      <w:r>
        <w:rPr>
          <w:rFonts w:eastAsia="Arial" w:cs="Arial" w:ascii="Arial" w:hAnsi="Arial"/>
          <w:b/>
          <w:bCs/>
          <w:sz w:val="20"/>
          <w:szCs w:val="20"/>
        </w:rPr>
        <w:t xml:space="preserve">                                                           </w:t>
      </w:r>
      <w:r>
        <w:rPr>
          <w:rFonts w:cs="Arial" w:ascii="Arial" w:hAnsi="Arial"/>
          <w:b/>
          <w:bCs/>
          <w:sz w:val="20"/>
          <w:szCs w:val="20"/>
        </w:rPr>
        <w:t>Faruk Nafiz Çamlıbel</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Koca dere köyüne büyük bir sargı yeri kuruluyor.Kimi Urfalı;kimi Bosnalı,Kimi Sivaslı kimi Halepli çok sayıda yaralılar getiriliyor.Bunlardan biri,Lapseki’nin Beybaş köyündendir ve yarası oldukça ağırdır.Zor nefes alıp vermektedir.Alçalıp yükselen göğsünde biraz daha tutabilmek isteğiyle komutanının üniformasına yapışır.Nefes alıp vermesi gittikçe zorlaşır.Tane tane kelimeler dökülür kuruyan dudaklarından..</w:t>
      </w:r>
    </w:p>
    <w:p>
      <w:pPr>
        <w:pStyle w:val="Normal"/>
        <w:rPr>
          <w:color w:val="000000"/>
          <w:sz w:val="22"/>
          <w:szCs w:val="22"/>
        </w:rPr>
      </w:pPr>
      <w:r>
        <w:rPr>
          <w:rFonts w:cs="Verdana" w:ascii="Verdana" w:hAnsi="Verdana"/>
          <w:color w:val="000000"/>
          <w:sz w:val="22"/>
          <w:szCs w:val="22"/>
        </w:rPr>
        <w:t> </w:t>
      </w:r>
      <w:r>
        <w:rPr>
          <w:rFonts w:cs="Verdana" w:ascii="Verdana" w:hAnsi="Verdana"/>
          <w:color w:val="000000"/>
          <w:sz w:val="22"/>
          <w:szCs w:val="22"/>
        </w:rPr>
        <w:t>Komutanım; Ölme ihtimalim çok fazla..Ben bir pusula yazdım..arkadaşıma ulaştırın.Derin derin nefes alıp defalarca yutkunur;</w:t>
      </w:r>
    </w:p>
    <w:p>
      <w:pPr>
        <w:pStyle w:val="Normal"/>
        <w:rPr>
          <w:color w:val="000000"/>
          <w:sz w:val="22"/>
          <w:szCs w:val="22"/>
        </w:rPr>
      </w:pPr>
      <w:r>
        <w:rPr>
          <w:rFonts w:cs="Verdana" w:ascii="Verdana" w:hAnsi="Verdana"/>
          <w:color w:val="000000"/>
          <w:sz w:val="22"/>
          <w:szCs w:val="22"/>
        </w:rPr>
        <w:t>“</w:t>
      </w:r>
      <w:r>
        <w:rPr>
          <w:rFonts w:cs="Verdana" w:ascii="Verdana" w:hAnsi="Verdana"/>
          <w:color w:val="000000"/>
          <w:sz w:val="22"/>
          <w:szCs w:val="22"/>
        </w:rPr>
        <w:t>Ben..ben..köylüm Lapsekili İbrahim onbaşıdan 1 mecidiye borç aldıydım.Kendisini göremedim.Belki ölebilirim.Ölürsem söyleyin,hakkını helal etsin!</w:t>
      </w:r>
    </w:p>
    <w:p>
      <w:pPr>
        <w:pStyle w:val="Normal"/>
        <w:rPr>
          <w:color w:val="000000"/>
          <w:sz w:val="22"/>
          <w:szCs w:val="22"/>
        </w:rPr>
      </w:pPr>
      <w:r>
        <w:rPr>
          <w:rFonts w:cs="Verdana" w:ascii="Verdana" w:hAnsi="Verdana"/>
          <w:color w:val="000000"/>
          <w:sz w:val="22"/>
          <w:szCs w:val="22"/>
        </w:rPr>
        <w:t>“</w:t>
      </w:r>
      <w:r>
        <w:rPr>
          <w:rFonts w:cs="Verdana" w:ascii="Verdana" w:hAnsi="Verdana"/>
          <w:color w:val="000000"/>
          <w:sz w:val="22"/>
          <w:szCs w:val="22"/>
        </w:rPr>
        <w:t>Sen merak etme evladım” der komutanı.Kanıyla al renge boyanmış alnını eliyle okşar…</w:t>
      </w:r>
    </w:p>
    <w:p>
      <w:pPr>
        <w:pStyle w:val="Normal"/>
        <w:rPr>
          <w:color w:val="000000"/>
          <w:sz w:val="22"/>
          <w:szCs w:val="22"/>
        </w:rPr>
      </w:pPr>
      <w:r>
        <w:rPr>
          <w:rFonts w:cs="Verdana" w:ascii="Verdana" w:hAnsi="Verdana"/>
          <w:color w:val="000000"/>
          <w:sz w:val="22"/>
          <w:szCs w:val="22"/>
        </w:rPr>
        <w:t>Ancak az sonra komutanının kollarında kan kaybından şehit olur.Son nefeste bir kez daha:</w:t>
      </w:r>
    </w:p>
    <w:p>
      <w:pPr>
        <w:pStyle w:val="Normal"/>
        <w:rPr>
          <w:color w:val="000000"/>
          <w:sz w:val="22"/>
          <w:szCs w:val="22"/>
        </w:rPr>
      </w:pPr>
      <w:r>
        <w:rPr>
          <w:rFonts w:cs="Verdana" w:ascii="Verdana" w:hAnsi="Verdana"/>
          <w:color w:val="000000"/>
          <w:sz w:val="22"/>
          <w:szCs w:val="22"/>
        </w:rPr>
        <w:t>“</w:t>
      </w:r>
      <w:r>
        <w:rPr>
          <w:rFonts w:cs="Verdana" w:ascii="Verdana" w:hAnsi="Verdana"/>
          <w:color w:val="000000"/>
          <w:sz w:val="22"/>
          <w:szCs w:val="22"/>
        </w:rPr>
        <w:t>Ben ölürsem söyleyin hakkını helal etsin” der.Aradan fazla zaman geçmez.Oraya sürekli yaralılar getirilir.Bunlardan çoğu daha sargı yerine ulaşmadan şehit düşer.Şehitlerin üzerinden çıkan eşyalar,künyeler komutana ulaştırılır.İşte yine bir künye ve yanında bir pusula.Komutan gözyaşlarını daha silmeye fırsat bulamamıştır.Pusulayı açar,hıçkırarak okur ve bulunduğu yere yığılır kalır.Ellerini yüzüne kapatır;Ne titremelerine nede gözyaşlarına engel olamaz.</w:t>
      </w:r>
    </w:p>
    <w:p>
      <w:pPr>
        <w:pStyle w:val="Normal"/>
        <w:rPr>
          <w:color w:val="000000"/>
          <w:sz w:val="22"/>
          <w:szCs w:val="22"/>
        </w:rPr>
      </w:pPr>
      <w:r>
        <w:rPr>
          <w:rFonts w:cs="Verdana" w:ascii="Verdana" w:hAnsi="Verdana"/>
          <w:color w:val="000000"/>
          <w:sz w:val="22"/>
          <w:szCs w:val="22"/>
        </w:rPr>
        <w:t>Pusuladaki not :</w:t>
      </w:r>
    </w:p>
    <w:p>
      <w:pPr>
        <w:pStyle w:val="Normal"/>
        <w:rPr/>
      </w:pPr>
      <w:r>
        <w:rPr>
          <w:rFonts w:cs="Verdana" w:ascii="Verdana" w:hAnsi="Verdana"/>
          <w:color w:val="000000"/>
          <w:sz w:val="22"/>
          <w:szCs w:val="22"/>
        </w:rPr>
        <w:t>“</w:t>
      </w:r>
      <w:r>
        <w:rPr>
          <w:rFonts w:cs="Verdana" w:ascii="Verdana" w:hAnsi="Verdana"/>
          <w:color w:val="000000"/>
          <w:sz w:val="22"/>
          <w:szCs w:val="22"/>
        </w:rPr>
        <w:t xml:space="preserve">Ben, Beybaş köyünden arkadaşım Halil’e 1 mecidiye borç verdiydim.Kendisi beni göremedi.Biraz sonra taarruza kalkacağız.Belki ben dönemem.Arkadaşıma söyleyin Ben hakkımı helal ettim.” </w:t>
      </w:r>
    </w:p>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w:t>
      </w:r>
      <w:r>
        <w:rPr>
          <w:rFonts w:cs="Verdana" w:ascii="Verdana" w:hAnsi="Verdana"/>
          <w:color w:val="000000"/>
          <w:sz w:val="22"/>
          <w:szCs w:val="22"/>
        </w:rPr>
        <w:t xml:space="preserve">İşte dinlediğiniz gibi bu zaferler böyle neferlerin inançları sayesinde kazanılmıştır.”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5.Müzik öğrencilerde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color w:val="0000FF"/>
        </w:rPr>
      </w:pPr>
      <w:r>
        <w:rPr>
          <w:rFonts w:cs="Verdana" w:ascii="Verdana" w:hAnsi="Verdana"/>
          <w:color w:val="0000FF"/>
          <w:sz w:val="22"/>
          <w:szCs w:val="22"/>
        </w:rPr>
        <w:t>6</w:t>
      </w:r>
      <w:r>
        <w:rPr>
          <w:rFonts w:cs="Verdana" w:ascii="Verdana" w:hAnsi="Verdana"/>
          <w:b/>
          <w:color w:val="0000FF"/>
        </w:rPr>
        <w:t xml:space="preserve">.“ </w:t>
      </w:r>
      <w:hyperlink r:id="rId2">
        <w:r>
          <w:rPr>
            <w:rStyle w:val="InternetLink"/>
            <w:b/>
            <w:bCs/>
            <w:color w:val="0000FF"/>
            <w:u w:val="single"/>
          </w:rPr>
          <w:t>Mehmetçik Çanakkale’de</w:t>
        </w:r>
      </w:hyperlink>
      <w:r>
        <w:rPr>
          <w:rFonts w:cs="Verdana" w:ascii="Verdana" w:hAnsi="Verdana"/>
          <w:b/>
          <w:color w:val="0000FF"/>
        </w:rPr>
        <w:t>”      şiirini …………sınıfı  öğrencimiz…………………………den dinliyoruz.</w:t>
      </w:r>
    </w:p>
    <w:p>
      <w:pPr>
        <w:pStyle w:val="Normal"/>
        <w:rPr>
          <w:color w:val="0000FF"/>
          <w:sz w:val="22"/>
          <w:szCs w:val="22"/>
        </w:rPr>
      </w:pPr>
      <w:r>
        <w:rPr>
          <w:color w:val="0000FF"/>
          <w:sz w:val="22"/>
          <w:szCs w:val="22"/>
        </w:rPr>
      </w:r>
    </w:p>
    <w:p>
      <w:pPr>
        <w:pStyle w:val="Normal"/>
        <w:rPr>
          <w:color w:val="000000"/>
        </w:rPr>
      </w:pPr>
      <w:hyperlink r:id="rId3">
        <w:r>
          <w:rPr>
            <w:rStyle w:val="InternetLink"/>
            <w:b/>
            <w:bCs/>
            <w:color w:val="000000"/>
            <w:u w:val="single"/>
          </w:rPr>
          <w:t>Mehmetçik Çanakkale’de</w:t>
        </w:r>
      </w:hyperlink>
    </w:p>
    <w:p>
      <w:pPr>
        <w:pStyle w:val="Normal"/>
        <w:spacing w:before="280" w:after="280"/>
        <w:rPr>
          <w:color w:val="000000"/>
        </w:rPr>
      </w:pPr>
      <w:r>
        <w:rPr>
          <w:color w:val="000000"/>
        </w:rPr>
        <w:t xml:space="preserve">Şahittir boğazın iki yakası, </w:t>
        <w:br/>
        <w:t xml:space="preserve">Cihandan hesabı sordu Mehmetçik. </w:t>
        <w:br/>
        <w:t xml:space="preserve">Sırla dolu,binbir ibret vakası, </w:t>
        <w:br/>
        <w:t xml:space="preserve">Kanıyla,canıyla vardı Mehmetçik. </w:t>
        <w:br/>
        <w:br/>
        <w:t xml:space="preserve">Gelenler İstanbul düşüyle gezer, </w:t>
        <w:br/>
        <w:t xml:space="preserve">Nusretim,demirkap mayını dizer, </w:t>
        <w:br/>
        <w:t xml:space="preserve">Zırhlı gemileri parçalar,ezer, </w:t>
        <w:br/>
        <w:t xml:space="preserve">Zalimin aczini gördü Mehmetçik. </w:t>
        <w:br/>
        <w:br/>
        <w:t xml:space="preserve">Toplar,ölüm saçan gülleler atar, </w:t>
        <w:br/>
        <w:t xml:space="preserve">Şehit gençler,koyun koyuna yatar, </w:t>
        <w:br/>
        <w:t xml:space="preserve">Etrafta Cennetin kokusu tüter, </w:t>
        <w:br/>
        <w:t xml:space="preserve">Şehitlik düşüne erdi Mehmetçik. </w:t>
        <w:br/>
        <w:br/>
        <w:t xml:space="preserve">Allah Allah diyen aşkı dillerde, </w:t>
        <w:br/>
        <w:t xml:space="preserve">Süngü bellerinde,tüfek ellerde, </w:t>
        <w:br/>
        <w:t xml:space="preserve">Can pazarında,can kalır yollarda, </w:t>
        <w:br/>
        <w:t xml:space="preserve">İmanı yürekte kordu Mehmetçik. </w:t>
        <w:br/>
        <w:br/>
        <w:t xml:space="preserve">Ayağını örten çul ile çaput, </w:t>
        <w:br/>
        <w:t xml:space="preserve">Soğuktan korumaz yamalı kaput, </w:t>
        <w:br/>
        <w:t xml:space="preserve">Mezarı siperi,gerekmez tabut, </w:t>
        <w:br/>
        <w:t xml:space="preserve">Gül bahçesi gibi girdi Mehmetçik. </w:t>
        <w:br/>
        <w:br/>
        <w:t xml:space="preserve">On yedi yaşında yedek subaylar, </w:t>
        <w:br/>
        <w:t xml:space="preserve">Hayatın baharı.selvidir boylar, </w:t>
        <w:br/>
        <w:t xml:space="preserve">Bu günü bekledi seneler,aylar, </w:t>
        <w:br/>
        <w:t xml:space="preserve">Sabırla,metanet serdi Mehmetçik. </w:t>
        <w:br/>
        <w:br/>
        <w:t xml:space="preserve">Bir yudum umuttu yürekte atan, </w:t>
        <w:br/>
        <w:t xml:space="preserve">Anafartalar’da sevindi vatan, </w:t>
        <w:br/>
        <w:t xml:space="preserve">İşte ön sezgili,cesur komutan, </w:t>
        <w:br/>
        <w:t xml:space="preserve">Mustafa Kemalim derdi Mehmetçik. </w:t>
        <w:br/>
        <w:br/>
        <w:t xml:space="preserve">Yarbay Nail,Teğmen Arif coşunca, </w:t>
        <w:br/>
        <w:t xml:space="preserve">Binbaşım Mahmut’la,Sabri’m koşunca, </w:t>
        <w:br/>
        <w:t xml:space="preserve">Askerimde mangal yürek taşınca, </w:t>
        <w:br/>
        <w:t xml:space="preserve">İşgale geleni kırdı Mehmetçik. </w:t>
        <w:br/>
        <w:br/>
        <w:t xml:space="preserve">Cesarete simge Hakkı Binbaşı, </w:t>
        <w:br/>
        <w:t xml:space="preserve">Sırada Nazmiyle,Tahsin Yüzbaşı, </w:t>
        <w:br/>
        <w:t xml:space="preserve">İsmi gizli kalmış nice adaşı, </w:t>
        <w:br/>
        <w:t xml:space="preserve">Zulmün çemberini yardı Mehmetçik. </w:t>
        <w:br/>
        <w:br/>
        <w:t xml:space="preserve">Tefekkürle oldu ruhun bakımı, </w:t>
        <w:br/>
        <w:t xml:space="preserve">Sadakatin kalbe nurlu akımı, </w:t>
        <w:br/>
        <w:t xml:space="preserve">Destan yazdı,Yahya Çavuş takımı, </w:t>
        <w:br/>
        <w:t xml:space="preserve">Savaş alanında sırdı Mehmetçik. </w:t>
        <w:br/>
        <w:br/>
        <w:t xml:space="preserve">Mangası şehitti,kalmadı asker, </w:t>
        <w:br/>
        <w:t xml:space="preserve">Topun mermisini kaldırmak ister, </w:t>
        <w:br/>
        <w:t xml:space="preserve">Allah’ım bu gücü Seyitte göster, </w:t>
        <w:br/>
        <w:t xml:space="preserve">Düşmanı denizde vurdu Mehmetçik. </w:t>
        <w:br/>
        <w:br/>
        <w:t xml:space="preserve">Şahlandı askerim değmesin nazar, </w:t>
        <w:br/>
        <w:t xml:space="preserve">Gerçeği bilenler Almana kızar, </w:t>
        <w:br/>
        <w:t xml:space="preserve">Kadir,bu savaşta zerreyi yazar, </w:t>
        <w:br/>
        <w:t xml:space="preserve">Hepsini anlatmak zordu Mehmetçik. </w:t>
        <w:br/>
        <w:t xml:space="preserve">                                                                 Kadir Kaya</w:t>
      </w:r>
    </w:p>
    <w:p>
      <w:pPr>
        <w:pStyle w:val="Normal"/>
        <w:rPr/>
      </w:pPr>
      <w:r>
        <w:rPr>
          <w:rFonts w:cs="Verdana" w:ascii="Verdana" w:hAnsi="Verdana"/>
          <w:b/>
          <w:color w:val="0000FF"/>
          <w:u w:val="single"/>
        </w:rPr>
        <w:t>7</w:t>
      </w:r>
      <w:r>
        <w:rPr>
          <w:rFonts w:cs="Verdana" w:ascii="Verdana" w:hAnsi="Verdana"/>
          <w:b/>
          <w:color w:val="0000FF"/>
        </w:rPr>
        <w:t>-Okulumuz Tarih öğretmeni………………………………….Çanakkale Savaşı’nın tarihsel önemi ile ilgili konuşmalarını yapmaları için kendilerini kürsüye davet ediyorum.</w:t>
      </w:r>
    </w:p>
    <w:p>
      <w:pPr>
        <w:pStyle w:val="Normal"/>
        <w:rPr>
          <w:rFonts w:ascii="Verdana" w:hAnsi="Verdana" w:cs="Verdana"/>
          <w:b/>
          <w:b/>
          <w:color w:val="000080"/>
          <w:sz w:val="22"/>
          <w:szCs w:val="22"/>
        </w:rPr>
      </w:pPr>
      <w:r>
        <w:rPr>
          <w:rFonts w:cs="Verdana" w:ascii="Verdana" w:hAnsi="Verdana"/>
          <w:b/>
          <w:color w:val="000080"/>
          <w:sz w:val="22"/>
          <w:szCs w:val="22"/>
        </w:rPr>
      </w:r>
    </w:p>
    <w:p>
      <w:pPr>
        <w:pStyle w:val="Normal"/>
        <w:rPr>
          <w:rFonts w:ascii="Verdana" w:hAnsi="Verdana" w:cs="Verdana"/>
          <w:b/>
          <w:b/>
          <w:color w:val="000000"/>
          <w:sz w:val="22"/>
          <w:szCs w:val="22"/>
        </w:rPr>
      </w:pPr>
      <w:r>
        <w:rPr>
          <w:rFonts w:eastAsia="Verdana" w:cs="Verdana" w:ascii="Verdana" w:hAnsi="Verdana"/>
          <w:color w:val="000000"/>
          <w:sz w:val="22"/>
          <w:szCs w:val="22"/>
        </w:rPr>
        <w:t xml:space="preserve">   </w:t>
      </w:r>
      <w:r>
        <w:rPr>
          <w:rFonts w:cs="Verdana" w:ascii="Verdana" w:hAnsi="Verdana"/>
          <w:b/>
          <w:color w:val="000000"/>
          <w:sz w:val="22"/>
          <w:szCs w:val="22"/>
        </w:rPr>
        <w:t>ÇANAKKALE SAVAŞI’NIN TÜRK TARİHİ AÇISINDANÖNEMİ</w:t>
      </w:r>
      <w:r>
        <w:rPr>
          <w:rFonts w:cs="Verdana" w:ascii="Verdana" w:hAnsi="Verdana"/>
          <w:color w:val="000000"/>
          <w:sz w:val="22"/>
          <w:szCs w:val="22"/>
        </w:rPr>
        <w:br/>
        <w:t>Bahriye Nazırı Churchill’ın teklifleri ve İngiltere’nin ısrarıyla İtilaf  Devletleri’nce girişilen harekatın amacı İstanbul’u almak ,Osmanlıyı savaş dışı bırakmak ,Rusya ile doğrudan temasa geçmek  onlara silah ve malzeme yardımı yaparak Almanya karşısında direnmesini sağlamak.Bu yolla Suveyş kanalı ve Hint yolu üzerindeki Türk baskısı kalkacak Balkan devletleri kendi yanlarında savaşa zorlanacak.</w:t>
        <w:br/>
        <w:t>Çanakkale Savaşı yalnız bizim tarihimizin değil yakın dünya tarihinin en önemli savaşlarından biridir. Çanakkale Boğazı’nı savaş gemileriyle zorlayarak aşma, böylece İstanbul’a kavuşma isteği Avrupa büyük devletlerinin öteden beri özlemidir.</w:t>
        <w:br/>
        <w:t>1914 yılında I. Dünya Savaşı’nın başlamasıyla İtilaf devletleri  bu isteklerini gerçekleştirme fırsatı doğduğuna inandılar. Bu inançla İngiltere ve Fransa işbirliği yaparak 3 Kasım 1914 günü alacakaranlıkta Bozcaada’dan Boğaz’ın ağzına doğru yaklaştılar.Buradan istihkamlarımıza doğru ateş açtılar, İngilizler Seddülbahir ve Eğturul tabyalarını,Fransızlar da Anadolu yakasında Kumkale ve Orhaniye  tabyalarını havan topu ile dövdüler.</w:t>
        <w:br/>
        <w:t>Cephaneliğimize isabet eden top mermisiyle on bir ton barut havaya uçtu, subay ve erlerimiz şehit düştü, İngiliz Donanma Komutanı Amiral Carden Çanakkale önlerinde gösteriler  yaptı, düşman denizaltıları boğazı geçmeye kalktılar.</w:t>
        <w:br/>
        <w:t>18 Mart 1915:İngiliz ve Fransız savaş gemilerinden oluşan , o dönemin en büyük deniz gücü, üç filo olarak sabahleyin Çanakkale Boğazı’na girdi.Bu donanmanın ilk grubunu oluşturan filoda, İngilizlerin Queen Elizabeth zırhlısı ile İnflexible, Lord Nelson ve Agamemnon savaş gemileri bulunuyordu.</w:t>
        <w:br/>
        <w:t>&lt;&lt;İnsan manzarayı gözünün önünde canlandırabilir. Kaleler,toz duman bulutları içinde kaybolmuşlarda yıkıntıların arasından arada bir alevler yükseliyordu.Gemiler,çevrelerinde fışkıran sayısız su sütunları arasında  yavaş yavaş hareket ediyorlar, bazen duman ve serpintiler arasında iyice görünmez oluyorlardı.Tepelerden ateş eden havan toplarının alevleri görülüyor, ağır toplar yer sarsıntıları gibi gümbürdüyordu.1 metre kareye tam 6000 mermi düşüyordu.Bazen300-400 metrekarelik bir yer için 10.000 şehit veriliyordu.&gt;&gt;</w:t>
        <w:br/>
        <w:t>İtilaf devletleri Çanakkale Boğazı’nın savaş gemileri ile aşamayınca bu kez çıkarma yapmayı planladılar. Artık Çanakkale kara savaşları başlıyordu.Kara savaşında düşmanın nerden çıkarma yapabileceği tartışıldı. Mustafa Kemal Kabatepe ve Seddülbahir’den, Alman komutan Von Sanders ise Bolayır ve Anadolu yakasından çıkarma yapılabileceği görüşündeydi.Alman komutanı Von Sanders’in görüşleri ağır bastı ve askerler o yöreye yerleştirildi.</w:t>
        <w:br/>
        <w:t>Düşman güçleri 25 Nisan 1918 sabahı Mustafa Kemal’in düşündüğü noktadan saldırdı. 19.tümen komutanı Mustafa Kemal Kocaçimen’de Conkbayır’da savaştı. Cephanesi biten askerlere:</w:t>
        <w:br/>
        <w:t>-Süngü tak amrini verdi.Daha sonra;</w:t>
        <w:br/>
        <w:t>-&lt;&lt;Ben size taarruz emretmiyorum.Ölmeyi emrediyorum.Biz ölünceye kadar geçecek zaman içinde yerimize başka kuvvetler ve başka komutanlar geçebilir&gt;&gt;dedi. Tarihin bu en büyük siper savaşı başlamıştı.Siperler arası uzaklık on sekiz metre kadardı.Türk siperlerindenhiçbir asker ayrılmıyordu.Şehit düşenlerin yeri hemen dolduruluyordu.Her adım başna bir mermi düşüyor;toprak adeta tüterek kaynıyordu Düşman dalgalar halinde Conkbayır’a doğru ilerliyordu.Bu arada Mustafa Kemal, Anafartalar Grup Komutanlığına atandı Kısa sürede Türk ordusu her yerde büyük başarılar kazandı.Düşman şaşkına döndü,bozguna uğradı. Çanakkale kara savaşlarının en önemli cepheleri;Kumkale, Beşike, Bolayır, Seddülbahir, Arıburnu, Kabatepe, Conkbayırı ve Anafartalar’dır.19-20 aralıkta Anafartalar ve Arıburnu cephesi, 8-9 ocakta Seddülbahir düşmanlar tarafından boşaltıldı.Böylece 1915 baharında karaya parlak umutlarla ayak basan birleşik düşman ordusu 1916 kışında bozguna uğradı çekip gitti.</w:t>
        <w:br/>
        <w:t>Çanakkale savaşlarında 250 bin üzerinde askerimiz şehit düştü.Düşman kayıpları ise bu rakamın üstündedir.</w:t>
        <w:br/>
        <w:t>Çanakkale savaşlarının unutulmaz kahramanı, Anafartalar Grup Komutanı Mustafa Kemal’in başarısı ilerde başlayacak Ulusal   Kurtuluş Savaşı’mızın       kaynağı oldu.</w:t>
        <w:br/>
        <w:t>Bağımsızlığı savunmak,yurt topraklarımızı korumak için yapılan savaşlar kutsaldır.</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b/>
          <w:b/>
          <w:color w:val="000000"/>
        </w:rPr>
      </w:pPr>
      <w:r>
        <w:rPr>
          <w:b/>
          <w:color w:val="000000"/>
        </w:rPr>
        <w:t>%%%%%%%%%%%%%%%%%%%%%%%%%%%%%%%%%%%%%%%</w:t>
      </w:r>
    </w:p>
    <w:p>
      <w:pPr>
        <w:pStyle w:val="Normal"/>
        <w:jc w:val="both"/>
        <w:rPr>
          <w:color w:val="000000"/>
          <w:sz w:val="22"/>
          <w:szCs w:val="22"/>
        </w:rPr>
      </w:pPr>
      <w:r>
        <w:rPr>
          <w:rFonts w:cs="Verdana" w:ascii="Verdana" w:hAnsi="Verdana"/>
          <w:color w:val="000000"/>
          <w:sz w:val="22"/>
          <w:szCs w:val="22"/>
        </w:rPr>
        <w:t>Çanakkale Komutanlarından Gazi Mustafa Kemal anlatıyor;</w:t>
      </w:r>
    </w:p>
    <w:p>
      <w:pPr>
        <w:pStyle w:val="Normal"/>
        <w:jc w:val="both"/>
        <w:rPr>
          <w:color w:val="000000"/>
          <w:sz w:val="22"/>
          <w:szCs w:val="22"/>
        </w:rPr>
      </w:pPr>
      <w:r>
        <w:rPr>
          <w:rFonts w:cs="Verdana" w:ascii="Verdana" w:hAnsi="Verdana"/>
          <w:color w:val="000000"/>
          <w:sz w:val="22"/>
          <w:szCs w:val="22"/>
        </w:rPr>
        <w:t>“</w:t>
      </w:r>
      <w:r>
        <w:rPr>
          <w:rFonts w:cs="Verdana" w:ascii="Verdana" w:hAnsi="Verdana"/>
          <w:color w:val="000000"/>
          <w:sz w:val="22"/>
          <w:szCs w:val="22"/>
        </w:rPr>
        <w:t>Yalnız size Bomba sırtı olayını anlatmadan geçemeyeceğim.Karşılıklı siperler arasında mesafemiz sekiz metre.Yani ölüm muhakkak …Birinci siperdekiler,hiçbiri kurtulmamacasına tamamen düşüyor,ikinci sıradakiler onların yerine geçiyor.Fakat ne kadar imrenilecek bir ölçü!..</w:t>
      </w:r>
    </w:p>
    <w:p>
      <w:pPr>
        <w:pStyle w:val="Normal"/>
        <w:jc w:val="both"/>
        <w:rPr>
          <w:color w:val="000000"/>
          <w:sz w:val="22"/>
          <w:szCs w:val="22"/>
        </w:rPr>
      </w:pPr>
      <w:r>
        <w:rPr>
          <w:rFonts w:cs="Verdana" w:ascii="Verdana" w:hAnsi="Verdana"/>
          <w:color w:val="000000"/>
          <w:sz w:val="22"/>
          <w:szCs w:val="22"/>
        </w:rPr>
        <w:t>İşi Allah’a bırakıp kadere razı olmayı biliyor musunuz?</w:t>
      </w:r>
    </w:p>
    <w:p>
      <w:pPr>
        <w:pStyle w:val="Normal"/>
        <w:jc w:val="both"/>
        <w:rPr>
          <w:color w:val="000000"/>
          <w:sz w:val="22"/>
          <w:szCs w:val="22"/>
        </w:rPr>
      </w:pPr>
      <w:r>
        <w:rPr>
          <w:rFonts w:cs="Verdana" w:ascii="Verdana" w:hAnsi="Verdana"/>
          <w:color w:val="000000"/>
          <w:sz w:val="22"/>
          <w:szCs w:val="22"/>
        </w:rPr>
        <w:t>Öleni görüyor,üç dakikaya kadar öleceğini biliyor.En ufak bir çekinme bile göstermiyor.Sarsılmak yok!Okuma bilenlerin ellerinde Kuran-ı Kerim,cennete girmeye hazırlanıyorlar.Bilmeyenler Kelime-i Şehadet getirerek yürüyorlar.Bu Türk askerindeki ruh kuvvetini gösteren şaşılacak ve tebriğe değer bir örnektir.</w:t>
      </w:r>
    </w:p>
    <w:p>
      <w:pPr>
        <w:pStyle w:val="Normal"/>
        <w:jc w:val="both"/>
        <w:rPr>
          <w:rFonts w:ascii="Verdana" w:hAnsi="Verdana" w:cs="Verdana"/>
          <w:color w:val="000000"/>
          <w:sz w:val="22"/>
          <w:szCs w:val="22"/>
        </w:rPr>
      </w:pPr>
      <w:r>
        <w:rPr>
          <w:rFonts w:cs="Verdana" w:ascii="Verdana" w:hAnsi="Verdana"/>
          <w:color w:val="000000"/>
          <w:sz w:val="22"/>
          <w:szCs w:val="22"/>
        </w:rPr>
        <w:t>Emin olmalısınız ki Çanakkale savaşlarını kazandıran,bu yüksek ruhtur.”</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rPr>
          <w:color w:val="000000"/>
          <w:sz w:val="22"/>
          <w:szCs w:val="22"/>
        </w:rPr>
      </w:pPr>
      <w:r>
        <w:rPr>
          <w:color w:val="000000"/>
          <w:sz w:val="22"/>
          <w:szCs w:val="22"/>
        </w:rPr>
      </w:r>
    </w:p>
    <w:p>
      <w:pPr>
        <w:pStyle w:val="Normal"/>
        <w:rPr>
          <w:b/>
          <w:b/>
          <w:color w:val="0000FF"/>
        </w:rPr>
      </w:pPr>
      <w:r>
        <w:rPr>
          <w:rFonts w:cs="Verdana" w:ascii="Verdana" w:hAnsi="Verdana"/>
          <w:b/>
          <w:color w:val="0000FF"/>
        </w:rPr>
        <w:t xml:space="preserve">8-“ </w:t>
      </w:r>
      <w:hyperlink r:id="rId4">
        <w:r>
          <w:rPr>
            <w:rStyle w:val="InternetLink"/>
            <w:b/>
            <w:bCs/>
            <w:i/>
            <w:color w:val="0000FF"/>
            <w:u w:val="single"/>
          </w:rPr>
          <w:t>ÇANAKKALE</w:t>
        </w:r>
      </w:hyperlink>
      <w:r>
        <w:rPr>
          <w:b/>
          <w:color w:val="0000FF"/>
        </w:rPr>
        <w:t xml:space="preserve"> ŞEHİTLERİNE</w:t>
      </w:r>
      <w:r>
        <w:rPr>
          <w:rFonts w:cs="Verdana" w:ascii="Verdana" w:hAnsi="Verdana"/>
          <w:b/>
          <w:color w:val="0000FF"/>
        </w:rPr>
        <w:t>” şiirini …………sınıfı öğrencimiz …………………………………………………………..den Dinliyoruz.</w:t>
      </w:r>
    </w:p>
    <w:p>
      <w:pPr>
        <w:pStyle w:val="Normal"/>
        <w:rPr>
          <w:b/>
          <w:b/>
          <w:color w:val="0000FF"/>
          <w:sz w:val="22"/>
          <w:szCs w:val="22"/>
        </w:rPr>
      </w:pPr>
      <w:r>
        <w:rPr>
          <w:b/>
          <w:color w:val="0000FF"/>
          <w:sz w:val="22"/>
          <w:szCs w:val="22"/>
        </w:rPr>
      </w:r>
    </w:p>
    <w:p>
      <w:pPr>
        <w:pStyle w:val="NormalWeb"/>
        <w:spacing w:before="75" w:after="75"/>
        <w:ind w:left="375" w:hanging="0"/>
        <w:rPr>
          <w:rFonts w:ascii="Verdana" w:hAnsi="Verdana" w:cs="Verdana"/>
          <w:color w:val="3C3951"/>
          <w:sz w:val="18"/>
          <w:szCs w:val="18"/>
        </w:rPr>
      </w:pPr>
      <w:r>
        <w:rPr>
          <w:rFonts w:cs="Verdana" w:ascii="Verdana" w:hAnsi="Verdana"/>
          <w:b/>
          <w:bCs/>
          <w:color w:val="3C3951"/>
          <w:sz w:val="20"/>
          <w:szCs w:val="20"/>
        </w:rPr>
        <w:t>ÇANAKKALE ŞEHİDLERİNE</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Şu Boğaz Harbi nedir? Var mı ki dünyada eş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En kesîf orduların yükleniyor dördü beş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Tepeden yol bularak geçmek için Marmara'y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Kaç donanmayla sarılmış ufacık bir karay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Ne hayâsızca tahaşşüd ki ufuklar kapalı!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Nerde - gösterdiği vahşetle "Bu: bir Avrupalı"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Dedirir - yırtıcı, his yoksulu, sırtlan kümes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Varsa gelmiş, açılıp mahbesi, yahut kafes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Eski Dünya, Yeni Dünya, bütün akvâm-ı beş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Kaynıyor kum gibi, tûfan gibi, mahşer mahş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Yedi iklîmi cihânın duruyor karşınd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Ostralya'yla beraber bakıyorsun: Kanad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Çehreler başka, lisanlar, deriler, rengârenk.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Sâde bir hâdise var ortada: Vahşetler denk.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Kimi Hindû, kimi Yamyam, kimi bilmem ne belâ...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Hani tâûna da züldür bu rezil istîlâ!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Ah o yirminci asır yok mu, o mahlûk-u asil,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Ne kadar gözdesi mevcûd ise hakkıyla sefil,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Kustu Mehmed'ciğin aylarca durup karşısın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Döktü karnındaki esrârı hayâsızcasın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Maske yırtılmasa hâlâ bize âfetti o yüz...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Medeniyet denilen kahpe, hakîkat, yüzsüz.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onra mel'undaki tahrîbe müvekkel esbâb,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Öyle müthiş ki: eder her bir mülkü harâb.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Öteden sâikalar parçalıyor âfâkı;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Beriden zelzeleler kaldırıyor a'mâkı: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Bomba şimşekleri beyninden inip her siperi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önüyor göğsünün üstünde o arslan neferi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Yerin altında cehennem gibi binlerce lâğam;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Atılan her lâğımın yaktığı: yüzlerce adam.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Ölüm indirmede. gökler, ölü püskürmede y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O ne müthiş tipidir: Savrulur enkaaz-ı beş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Kafa, göz, gövde, bacak, kol, çene, parmak, el, ayak,</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Boşanır sırtlara, vâdîlere sağnak sağnak.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açıyor zırha bürünmüş de o nâmerd ell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Yıldırım yaylımı tûfanlar, alevden sell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Veriyor yangını, durmuş da açık sînelere,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ürü hâlinde gezerken sayısız tayyâre.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Top tüfekten daha sık, gülle yağan mermil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Kahraman orduyu seyret ki bu tehdîde gül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Ne çelik tabyalar ister, ne siner hasmında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Alınır kal'a mı göğsündeki kat kat imâ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Hangi kuvvet onu, hâşâ, edecek kahrından râm?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Çünkü te'sis-i ilâhî o metîn istihkâm.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arılır, indirilir mevki-i müstahkeml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Beşerir azmini tevkîf edemez sun'-ı beş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Bu göğüslerse Hüdâ'nın ebedî serhadd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O benim sun'-ı bedîim, onu çiğnetme!" ded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Âsım'ın nesli... Diyordum ya... Nesilmiş gerçek: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İşte çiğnetmedi nâmûsunu, çiğnetmeyecek.</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Şühedâ gövdesi, baksana, dağlar, taşla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O, rükû olmasa dünyâda eğilmez başla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Vurulup tertemiz alnından uzanmış yatıyo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Bir hilal uğruna, yâ Rab, ne Güneşler batıyo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Ey, bu topraklar için toprağa düşmüş, ask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Gökten ecdâd inerek öpse o pâk alnı değ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Ne büyüksün ki kanın kurtarıyor Tevhîd'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Bedr'in arslanları ancak, bu kadar şanlı id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ana dar gelmeyecek makberi kimler kazsı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Gömelim gel seni târîhe!" desem, sığmazsı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Herc ü merc ettiğin edvâra da yetmez o kitâb.</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eni ancak ebediyyetler eder istiâb.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Bu, taşındır" diyerek Kâbe'yi diksem başın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Rûhumun vahyini duysam da geçirsem taşın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onra gök kubbeyi alsam da, ridâ nâmiyle,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Kanayan lâhdine çeksem bütün ecrâmiyle,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Ebr-i nîsânı açık türbene çatsam da tava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Yedi kandilli Süreyyâ'yı uzatsam oradan;</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Sen bu âvizenin altında, bürünmüş kanına,</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Uzanırken, gece mehtâbı getirsem yanına,</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Türbedârın gibi tâ haşre kadar bekletsem;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Gündüzün fecr ile âvizeni lebrîz etsem;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Tüllenen mağribi, akşamları, sarsam yaran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Yine birşey yapabildim diyemem hâtırana.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en ki, son ehl-i salîbin kırarak savletin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Şarkın en sevgili sultânı Selâhâddîn'i,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Kılıç Arslan gibi iclâline ettin hayrâ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Sen ki, İslâmı kuşatmış, boğuyorken husra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O demir çemberi göğsünde kırıp parçaladı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Sen ki rûhunla berâber gezer ecrâmı adın;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en ki a'sâra gömülsen taşacaksın... Heyhât!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Sana gelmez bu ufuklar, seni almaz bu cihât...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 xml:space="preserve">Ey şehîd oğlu, şehîd isteme benden makber, </w:t>
      </w:r>
    </w:p>
    <w:p>
      <w:pPr>
        <w:pStyle w:val="NormalWeb"/>
        <w:spacing w:before="75" w:after="75"/>
        <w:ind w:left="375" w:hanging="0"/>
        <w:rPr>
          <w:rFonts w:ascii="Verdana" w:hAnsi="Verdana" w:cs="Verdana"/>
          <w:color w:val="3C3951"/>
          <w:sz w:val="22"/>
          <w:szCs w:val="22"/>
        </w:rPr>
      </w:pPr>
      <w:r>
        <w:rPr>
          <w:rFonts w:cs="Verdana" w:ascii="Verdana" w:hAnsi="Verdana"/>
          <w:color w:val="3C3951"/>
          <w:sz w:val="22"/>
          <w:szCs w:val="22"/>
        </w:rPr>
        <w:t>Sana âğûşunu açmış duruyor Peygamber.</w:t>
      </w:r>
    </w:p>
    <w:p>
      <w:pPr>
        <w:pStyle w:val="Normal"/>
        <w:rPr>
          <w:rFonts w:ascii="Verdana" w:hAnsi="Verdana" w:cs="Verdana"/>
          <w:color w:val="3C3951"/>
          <w:sz w:val="22"/>
          <w:szCs w:val="22"/>
        </w:rPr>
      </w:pPr>
      <w:r>
        <w:rPr>
          <w:rFonts w:cs="Verdana" w:ascii="Verdana" w:hAnsi="Verdana"/>
          <w:color w:val="3C395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FF"/>
        </w:rPr>
      </w:pPr>
      <w:r>
        <w:rPr>
          <w:b/>
          <w:color w:val="0000FF"/>
        </w:rPr>
        <w:t>9-Rakamlarla Çanakkale Savaşı</w:t>
      </w:r>
    </w:p>
    <w:p>
      <w:pPr>
        <w:pStyle w:val="Normal"/>
        <w:rPr>
          <w:b/>
          <w:b/>
          <w:color w:val="0000FF"/>
        </w:rPr>
      </w:pPr>
      <w:r>
        <w:rPr>
          <w:b/>
          <w:color w:val="0000FF"/>
        </w:rPr>
      </w:r>
    </w:p>
    <w:p>
      <w:pPr>
        <w:pStyle w:val="Normal"/>
        <w:rPr>
          <w:sz w:val="22"/>
          <w:szCs w:val="22"/>
        </w:rPr>
      </w:pPr>
      <w:r>
        <w:rPr>
          <w:rFonts w:cs="Verdana" w:ascii="Verdana" w:hAnsi="Verdana"/>
          <w:sz w:val="22"/>
          <w:szCs w:val="22"/>
        </w:rPr>
        <w:t>Rakamlar konuşuyor;</w:t>
      </w:r>
    </w:p>
    <w:p>
      <w:pPr>
        <w:pStyle w:val="Normal"/>
        <w:rPr>
          <w:sz w:val="22"/>
          <w:szCs w:val="22"/>
        </w:rPr>
      </w:pPr>
      <w:r>
        <w:rPr>
          <w:rFonts w:cs="Verdana" w:ascii="Verdana" w:hAnsi="Verdana"/>
          <w:sz w:val="22"/>
          <w:szCs w:val="22"/>
        </w:rPr>
        <w:t>-4 Haziran : 3.Kirte savaşı cephe ortasından müttefik hücumu</w:t>
      </w:r>
    </w:p>
    <w:p>
      <w:pPr>
        <w:pStyle w:val="Normal"/>
        <w:rPr>
          <w:sz w:val="22"/>
          <w:szCs w:val="22"/>
        </w:rPr>
      </w:pPr>
      <w:r>
        <w:rPr>
          <w:rFonts w:cs="Verdana" w:ascii="Verdana" w:hAnsi="Verdana"/>
          <w:sz w:val="22"/>
          <w:szCs w:val="22"/>
        </w:rPr>
        <w:t>Kazanılan yer : Yaklaşık 400 m. 1.5 km. genişlikte</w:t>
      </w:r>
    </w:p>
    <w:p>
      <w:pPr>
        <w:pStyle w:val="Normal"/>
        <w:rPr>
          <w:sz w:val="22"/>
          <w:szCs w:val="22"/>
        </w:rPr>
      </w:pPr>
      <w:r>
        <w:rPr>
          <w:rFonts w:cs="Verdana" w:ascii="Verdana" w:hAnsi="Verdana"/>
          <w:sz w:val="22"/>
          <w:szCs w:val="22"/>
        </w:rPr>
        <w:t>Kayıplar : Müttefikler 6.500,Türkler 9.000</w:t>
      </w:r>
    </w:p>
    <w:p>
      <w:pPr>
        <w:pStyle w:val="Normal"/>
        <w:rPr>
          <w:sz w:val="22"/>
          <w:szCs w:val="22"/>
        </w:rPr>
      </w:pPr>
      <w:r>
        <w:rPr>
          <w:rFonts w:cs="Verdana" w:ascii="Verdana" w:hAnsi="Verdana"/>
          <w:sz w:val="22"/>
          <w:szCs w:val="22"/>
        </w:rPr>
        <w:t>-21 Haziran : Sağdan Fransız Hücumu</w:t>
      </w:r>
    </w:p>
    <w:p>
      <w:pPr>
        <w:pStyle w:val="Normal"/>
        <w:rPr>
          <w:sz w:val="22"/>
          <w:szCs w:val="22"/>
        </w:rPr>
      </w:pPr>
      <w:r>
        <w:rPr>
          <w:rFonts w:cs="Verdana" w:ascii="Verdana" w:hAnsi="Verdana"/>
          <w:sz w:val="22"/>
          <w:szCs w:val="22"/>
        </w:rPr>
        <w:t>Kazanılan yer : Yaklaşık 130 m.</w:t>
      </w:r>
    </w:p>
    <w:p>
      <w:pPr>
        <w:pStyle w:val="Normal"/>
        <w:rPr>
          <w:sz w:val="22"/>
          <w:szCs w:val="22"/>
        </w:rPr>
      </w:pPr>
      <w:r>
        <w:rPr>
          <w:rFonts w:cs="Verdana" w:ascii="Verdana" w:hAnsi="Verdana"/>
          <w:sz w:val="22"/>
          <w:szCs w:val="22"/>
        </w:rPr>
        <w:t>Kayıplar : Müttefikler 2.500,Türkler 6000</w:t>
      </w:r>
    </w:p>
    <w:p>
      <w:pPr>
        <w:pStyle w:val="Normal"/>
        <w:rPr>
          <w:sz w:val="22"/>
          <w:szCs w:val="22"/>
        </w:rPr>
      </w:pPr>
      <w:r>
        <w:rPr>
          <w:rFonts w:cs="Verdana" w:ascii="Verdana" w:hAnsi="Verdana"/>
          <w:sz w:val="22"/>
          <w:szCs w:val="22"/>
        </w:rPr>
        <w:t>-28 Haziran : Soldan İngiliz hücumu</w:t>
      </w:r>
    </w:p>
    <w:p>
      <w:pPr>
        <w:pStyle w:val="Normal"/>
        <w:rPr>
          <w:sz w:val="22"/>
          <w:szCs w:val="22"/>
        </w:rPr>
      </w:pPr>
      <w:r>
        <w:rPr>
          <w:rFonts w:cs="Verdana" w:ascii="Verdana" w:hAnsi="Verdana"/>
          <w:sz w:val="22"/>
          <w:szCs w:val="22"/>
        </w:rPr>
        <w:t>Kazanılan yer : Yaklaşık 700 m.</w:t>
      </w:r>
    </w:p>
    <w:p>
      <w:pPr>
        <w:pStyle w:val="Normal"/>
        <w:rPr>
          <w:sz w:val="22"/>
          <w:szCs w:val="22"/>
        </w:rPr>
      </w:pPr>
      <w:r>
        <w:rPr>
          <w:rFonts w:cs="Verdana" w:ascii="Verdana" w:hAnsi="Verdana"/>
          <w:sz w:val="22"/>
          <w:szCs w:val="22"/>
        </w:rPr>
        <w:t>Kayıplar : Müttefik 3.500,Türkler bilinmiyor</w:t>
      </w:r>
    </w:p>
    <w:p>
      <w:pPr>
        <w:pStyle w:val="Normal"/>
        <w:rPr>
          <w:sz w:val="22"/>
          <w:szCs w:val="22"/>
        </w:rPr>
      </w:pPr>
      <w:r>
        <w:rPr>
          <w:rFonts w:cs="Verdana" w:ascii="Verdana" w:hAnsi="Verdana"/>
          <w:sz w:val="22"/>
          <w:szCs w:val="22"/>
        </w:rPr>
        <w:t>-5 Temmuz : Türklerin genel hücumu</w:t>
      </w:r>
    </w:p>
    <w:p>
      <w:pPr>
        <w:pStyle w:val="Normal"/>
        <w:rPr>
          <w:sz w:val="22"/>
          <w:szCs w:val="22"/>
        </w:rPr>
      </w:pPr>
      <w:r>
        <w:rPr>
          <w:rFonts w:cs="Verdana" w:ascii="Verdana" w:hAnsi="Verdana"/>
          <w:sz w:val="22"/>
          <w:szCs w:val="22"/>
        </w:rPr>
        <w:t>Kazanılan yer : yok</w:t>
      </w:r>
    </w:p>
    <w:p>
      <w:pPr>
        <w:pStyle w:val="Normal"/>
        <w:rPr>
          <w:sz w:val="22"/>
          <w:szCs w:val="22"/>
        </w:rPr>
      </w:pPr>
      <w:r>
        <w:rPr>
          <w:rFonts w:cs="Verdana" w:ascii="Verdana" w:hAnsi="Verdana"/>
          <w:sz w:val="22"/>
          <w:szCs w:val="22"/>
        </w:rPr>
        <w:t>Kayıplar : Müttefiklerde kayda değer bir şey yok,Türkler 16.000</w:t>
      </w:r>
    </w:p>
    <w:p>
      <w:pPr>
        <w:pStyle w:val="Normal"/>
        <w:rPr>
          <w:sz w:val="22"/>
          <w:szCs w:val="22"/>
        </w:rPr>
      </w:pPr>
      <w:r>
        <w:rPr>
          <w:rFonts w:cs="Verdana" w:ascii="Verdana" w:hAnsi="Verdana"/>
          <w:sz w:val="22"/>
          <w:szCs w:val="22"/>
        </w:rPr>
        <w:t>-12-13 Temmuz : 1.5 m. Genişliğinde ön cepheden hücum</w:t>
      </w:r>
    </w:p>
    <w:p>
      <w:pPr>
        <w:pStyle w:val="Normal"/>
        <w:rPr>
          <w:sz w:val="22"/>
          <w:szCs w:val="22"/>
        </w:rPr>
      </w:pPr>
      <w:r>
        <w:rPr>
          <w:rFonts w:cs="Verdana" w:ascii="Verdana" w:hAnsi="Verdana"/>
          <w:sz w:val="22"/>
          <w:szCs w:val="22"/>
        </w:rPr>
        <w:t>Kazanılan yer : 300 m.</w:t>
      </w:r>
    </w:p>
    <w:p>
      <w:pPr>
        <w:pStyle w:val="Normal"/>
        <w:rPr>
          <w:sz w:val="22"/>
          <w:szCs w:val="22"/>
        </w:rPr>
      </w:pPr>
      <w:r>
        <w:rPr>
          <w:rFonts w:cs="Verdana" w:ascii="Verdana" w:hAnsi="Verdana"/>
          <w:sz w:val="22"/>
          <w:szCs w:val="22"/>
        </w:rPr>
        <w:t>Kayıplar : Müttefikler 4.000,Türkler 10.000</w:t>
      </w:r>
    </w:p>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r>
        <w:rPr>
          <w:rFonts w:cs="Verdana" w:ascii="Verdana" w:hAnsi="Verdana"/>
          <w:sz w:val="22"/>
          <w:szCs w:val="22"/>
        </w:rPr>
        <w:t>Bu rakamlar bir karış toprağı korumak için her bir karışa 100 askerden fazla şehit verdiğimizi anlatan rakamlardı.</w:t>
      </w:r>
    </w:p>
    <w:p>
      <w:pPr>
        <w:pStyle w:val="Normal"/>
        <w:rPr>
          <w:rFonts w:ascii="Verdana" w:hAnsi="Verdana" w:cs="Verdana"/>
          <w:sz w:val="22"/>
          <w:szCs w:val="22"/>
        </w:rPr>
      </w:pPr>
      <w:r>
        <w:rPr>
          <w:rFonts w:cs="Verdana" w:ascii="Verdana" w:hAnsi="Verdana"/>
          <w:sz w:val="22"/>
          <w:szCs w:val="22"/>
        </w:rPr>
      </w:r>
    </w:p>
    <w:p>
      <w:pPr>
        <w:pStyle w:val="Normal"/>
        <w:rPr>
          <w:sz w:val="22"/>
          <w:szCs w:val="22"/>
        </w:rPr>
      </w:pPr>
      <w:r>
        <w:rPr>
          <w:rFonts w:cs="Verdana" w:ascii="Verdana" w:hAnsi="Verdana"/>
          <w:sz w:val="22"/>
          <w:szCs w:val="22"/>
        </w:rPr>
        <w:t> </w:t>
      </w:r>
      <w:r>
        <w:rPr>
          <w:rFonts w:cs="Verdana" w:ascii="Verdana" w:hAnsi="Verdana"/>
          <w:sz w:val="22"/>
          <w:szCs w:val="22"/>
        </w:rPr>
        <w:t>Ey bu topraklar için toprağa düşmüş asker</w:t>
      </w:r>
    </w:p>
    <w:p>
      <w:pPr>
        <w:pStyle w:val="Normal"/>
        <w:rPr>
          <w:sz w:val="22"/>
          <w:szCs w:val="22"/>
        </w:rPr>
      </w:pPr>
      <w:r>
        <w:rPr>
          <w:rFonts w:cs="Verdana" w:ascii="Verdana" w:hAnsi="Verdana"/>
          <w:sz w:val="22"/>
          <w:szCs w:val="22"/>
        </w:rPr>
        <w:t> </w:t>
      </w:r>
      <w:r>
        <w:rPr>
          <w:rFonts w:cs="Verdana" w:ascii="Verdana" w:hAnsi="Verdana"/>
          <w:sz w:val="22"/>
          <w:szCs w:val="22"/>
        </w:rPr>
        <w:t>Gökten ecdat inerek öpse o pak alnı değer</w:t>
      </w:r>
    </w:p>
    <w:p>
      <w:pPr>
        <w:pStyle w:val="Normal"/>
        <w:rPr>
          <w:sz w:val="22"/>
          <w:szCs w:val="22"/>
        </w:rPr>
      </w:pPr>
      <w:r>
        <w:rPr>
          <w:rFonts w:cs="Verdana" w:ascii="Verdana" w:hAnsi="Verdana"/>
          <w:sz w:val="22"/>
          <w:szCs w:val="22"/>
        </w:rPr>
        <w:t> </w:t>
      </w:r>
      <w:r>
        <w:rPr>
          <w:rFonts w:cs="Verdana" w:ascii="Verdana" w:hAnsi="Verdana"/>
          <w:sz w:val="22"/>
          <w:szCs w:val="22"/>
        </w:rPr>
        <w:t>Ne büyüksün ki kanın kurtarıyor TEVHİD’İ…</w:t>
      </w:r>
    </w:p>
    <w:p>
      <w:pPr>
        <w:pStyle w:val="Normal"/>
        <w:rPr>
          <w:sz w:val="22"/>
          <w:szCs w:val="22"/>
        </w:rPr>
      </w:pPr>
      <w:r>
        <w:rPr>
          <w:rFonts w:cs="Verdana" w:ascii="Verdana" w:hAnsi="Verdana"/>
          <w:sz w:val="22"/>
          <w:szCs w:val="22"/>
        </w:rPr>
        <w:t>Bedrin aslanları ancak bu kadar şanlı idi.</w:t>
      </w:r>
    </w:p>
    <w:p>
      <w:pPr>
        <w:pStyle w:val="Normal"/>
        <w:rPr>
          <w:sz w:val="22"/>
          <w:szCs w:val="22"/>
        </w:rPr>
      </w:pPr>
      <w:r>
        <w:rPr>
          <w:rFonts w:cs="Verdana" w:ascii="Verdana" w:hAnsi="Verdana"/>
          <w:sz w:val="22"/>
          <w:szCs w:val="22"/>
        </w:rPr>
        <w:t>Sana gelmez bu ufuklar ,Seni almaz bu cihat…</w:t>
      </w:r>
    </w:p>
    <w:p>
      <w:pPr>
        <w:pStyle w:val="Normal"/>
        <w:rPr>
          <w:sz w:val="22"/>
          <w:szCs w:val="22"/>
        </w:rPr>
      </w:pPr>
      <w:r>
        <w:rPr>
          <w:rFonts w:cs="Verdana" w:ascii="Verdana" w:hAnsi="Verdana"/>
          <w:sz w:val="22"/>
          <w:szCs w:val="22"/>
        </w:rPr>
        <w:t>Ey şehit oğlu şehit,isteme benden makber,</w:t>
      </w:r>
    </w:p>
    <w:p>
      <w:pPr>
        <w:pStyle w:val="Normal"/>
        <w:rPr>
          <w:rFonts w:ascii="Verdana" w:hAnsi="Verdana" w:cs="Verdana"/>
          <w:sz w:val="22"/>
          <w:szCs w:val="22"/>
        </w:rPr>
      </w:pPr>
      <w:r>
        <w:rPr>
          <w:rFonts w:cs="Verdana" w:ascii="Verdana" w:hAnsi="Verdana"/>
          <w:sz w:val="22"/>
          <w:szCs w:val="22"/>
        </w:rPr>
        <w:t xml:space="preserve">Sana aguşunu açmış duruyor Peygamber. </w:t>
      </w:r>
    </w:p>
    <w:p>
      <w:pPr>
        <w:pStyle w:val="Normal"/>
        <w:rPr>
          <w:rFonts w:ascii="Verdana" w:hAnsi="Verdana" w:cs="Verdana"/>
          <w:sz w:val="22"/>
          <w:szCs w:val="22"/>
        </w:rPr>
      </w:pPr>
      <w:r>
        <w:rPr>
          <w:rFonts w:cs="Verdana" w:ascii="Verdana" w:hAnsi="Verdana"/>
          <w:sz w:val="22"/>
          <w:szCs w:val="22"/>
        </w:rPr>
      </w:r>
    </w:p>
    <w:p>
      <w:pPr>
        <w:pStyle w:val="Normal"/>
        <w:rPr>
          <w:b/>
          <w:b/>
          <w:color w:val="0000FF"/>
          <w:sz w:val="28"/>
          <w:szCs w:val="28"/>
        </w:rPr>
      </w:pPr>
      <w:r>
        <w:rPr>
          <w:b/>
          <w:color w:val="0000FF"/>
          <w:sz w:val="28"/>
          <w:szCs w:val="28"/>
        </w:rPr>
        <w:t>10- Çanakkale Zaferi adlı konuşmayı yapmak üzere…………………………………….. ……………kürsüye davet ediyoruz.</w:t>
      </w:r>
    </w:p>
    <w:p>
      <w:pPr>
        <w:pStyle w:val="Normal"/>
        <w:rPr>
          <w:b/>
          <w:b/>
          <w:color w:val="0000FF"/>
          <w:sz w:val="28"/>
          <w:szCs w:val="28"/>
        </w:rPr>
      </w:pPr>
      <w:r>
        <w:rPr>
          <w:b/>
          <w:color w:val="0000FF"/>
          <w:sz w:val="28"/>
          <w:szCs w:val="28"/>
        </w:rPr>
      </w:r>
    </w:p>
    <w:p>
      <w:pPr>
        <w:pStyle w:val="Normal"/>
        <w:rPr>
          <w:b/>
          <w:b/>
          <w:color w:val="000000"/>
          <w:u w:val="single"/>
        </w:rPr>
      </w:pPr>
      <w:r>
        <w:rPr>
          <w:b/>
          <w:color w:val="000000"/>
          <w:u w:val="single"/>
        </w:rPr>
        <w:t>ÇANAKKALE ZAFERİ</w:t>
      </w:r>
    </w:p>
    <w:p>
      <w:pPr>
        <w:pStyle w:val="Normal"/>
        <w:rPr>
          <w:color w:val="000000"/>
          <w:sz w:val="22"/>
          <w:szCs w:val="22"/>
        </w:rPr>
      </w:pPr>
      <w:r>
        <w:rPr>
          <w:color w:val="000000"/>
          <w:sz w:val="22"/>
          <w:szCs w:val="22"/>
        </w:rPr>
        <w:br/>
        <w:t xml:space="preserve">      Tarih boyunca hiçbir millete nasip olmayan ve yüce Türk milletinin </w:t>
        <w:br/>
        <w:t xml:space="preserve">kahraman evlatlarınca yaratılan bir büyük mücadelenin, şairin ifadesiyle, </w:t>
        <w:br/>
        <w:t xml:space="preserve">Bedr’in  aslanlarının kükrediği ateşten bir imtihandır Çanakkale… Kınalı </w:t>
        <w:br/>
        <w:t>kuzuların gül bahçesine girercesine şahadete atıldığı bir yerdir Çanakkale…</w:t>
        <w:br/>
        <w:t xml:space="preserve">     Çanakkale, öyle bir mücadeledir ki, asırlardır yorgun düşmüş bir </w:t>
        <w:br/>
        <w:t xml:space="preserve">milletin, milli mücadelesinin önemli bir safhasının teşkil etmiş; </w:t>
        <w:br/>
        <w:t xml:space="preserve">Gelibolu’da yarattığı Atatürk’ü milletin geleceğe ait vazgeçilmez önderi </w:t>
        <w:br/>
        <w:t xml:space="preserve">yapmıştır. “Ben, size taarruzu değil, ölmeyi emrediyorum. Biz ölünceye kadar </w:t>
        <w:br/>
        <w:t xml:space="preserve">geçecek zaman içinde yerimize başka kuvvetler, başka komutanlar geçebilir.” </w:t>
        <w:br/>
        <w:t>İşte Atatürk’ün bu sözü Çanakkale Zaferi’ni yaratan inancın göstergesidir.</w:t>
        <w:br/>
        <w:t xml:space="preserve">      Osmanlı Devleti’nin yıkılış sürecinde olan bu savaş I. Dünya </w:t>
        <w:br/>
        <w:t xml:space="preserve">Savaşı’nın da önemli bir cephesini oluşturmaktadır. Bir tarafta yıllardır </w:t>
        <w:br/>
        <w:t xml:space="preserve">süren savaşların etkisiyle yorgun ve yılgın, silahları eski ve yetersiz, </w:t>
        <w:br/>
        <w:t xml:space="preserve">ikmal sistemi yok denecek kadar zayıf bir durumda olan Osmanlı ordusu </w:t>
        <w:br/>
        <w:t xml:space="preserve">varken; diğer yanda güçlü sanayi ve teknoloji ile beslenen benzeri </w:t>
        <w:br/>
        <w:t xml:space="preserve">görülmemiş bir gücün timsali olan ve kolay zaferler peşinde koşan düşman </w:t>
        <w:br/>
        <w:t xml:space="preserve">kuvvetleri vardı. Bu sebeple zamanın en güçlü deniz filosu oluşturulmuştu. </w:t>
        <w:br/>
        <w:t xml:space="preserve">Çanakkale, denizden geçilecek ve imparatorluğun tüm direnme gücü kırılıp </w:t>
        <w:br/>
        <w:t xml:space="preserve">ülke parçalanarak müşterek hedefe ulaşılacaktı. Asırlardır hükmettiği </w:t>
        <w:br/>
        <w:t xml:space="preserve">toprakları tek tek elden çıkaran, bitap düşmüş Osmanlı İmparatorluğu’nun o </w:t>
        <w:br/>
        <w:t>zamanki hali düşman kuvvetlerine zaferi yakın göstermekteydi.</w:t>
        <w:br/>
        <w:t xml:space="preserve">      Çanakkale sırtlarında savaş başladığında düşman güçlerinde en modern </w:t>
        <w:br/>
        <w:t xml:space="preserve">kara ve deniz silahlarıyla 506 top namlusu mevcutken; bizim birliklerimizde </w:t>
        <w:br/>
        <w:t xml:space="preserve">sadece 72 top bulunmaktaydı. 506 güçlü toptan atılan korkunç mermiler </w:t>
        <w:br/>
        <w:t xml:space="preserve">boğazın iki yakasını toz-duman içerisinde bırakmıştı. Milli şairimiz bu anı </w:t>
        <w:br/>
        <w:t>ne güzel tasvir eder:</w:t>
        <w:br/>
        <w:t xml:space="preserve">              Bomba şimşekleri beyninden inip her siperin;</w:t>
        <w:br/>
        <w:t xml:space="preserve">              Sönüyor göğsünün üstünde o arslan  neferin.</w:t>
        <w:br/>
        <w:t xml:space="preserve">              Yerin altında cehennem gibi binlerce lağam,</w:t>
        <w:br/>
        <w:t xml:space="preserve">              Atılan her lağamın yaktığı yüzlerce adam.</w:t>
        <w:br/>
        <w:t xml:space="preserve">              Ölüm  indirmede gökler, ölü püskürmede yer,</w:t>
        <w:br/>
        <w:t xml:space="preserve">              O ne müthiş tipidir savrulur enkaz-ı beşer.</w:t>
        <w:br/>
        <w:t xml:space="preserve">      Çanakkale Zaferi’nde ilk taarruzu gerçekleştiren Nusret mayın </w:t>
        <w:br/>
        <w:t xml:space="preserve">gemisidir. Elde kalan son 26 mayınla 8–9 Mart gecesi ustalıkla yapılan bir </w:t>
        <w:br/>
        <w:t xml:space="preserve">planlamayla düşmanın kontrolü altındaki karanlık limanda gerçekleştirdiği </w:t>
        <w:br/>
        <w:t xml:space="preserve">mayın dökme harekâtı ile 24 saat içinde Marmara’da olacağı planlanan bir </w:t>
        <w:br/>
        <w:t xml:space="preserve">filoyu mağlup ve perişan ederek geri püskürtmüştür. Çanakkale Boğazı’nı </w:t>
        <w:br/>
        <w:t xml:space="preserve">denizden geçemeyeceğini anlayan düşmanın karadaki harekatı da başarısız </w:t>
        <w:br/>
        <w:t xml:space="preserve">olmuş ve kahraman Türk askeri düşman güçlerine “ÇANAKKALE GEÇİLMEZ” </w:t>
        <w:br/>
        <w:t>dedirtmiştir.</w:t>
        <w:br/>
        <w:t xml:space="preserve">     Böyle bir başarı sadece işgalcilerin güç ve gururunu değil, </w:t>
        <w:br/>
        <w:t xml:space="preserve">milletimizin makûs talihini de yenmiştir. Bu çetin mücadelede düşman </w:t>
        <w:br/>
        <w:t xml:space="preserve">güçlerinin dikkate almadıkları bir nokta vardı. O da sadece silahlar değil, </w:t>
        <w:br/>
        <w:t xml:space="preserve">onu kullanan insan ve iman gücüyle beslenen inançtı. İşte Edremitli Seyit’in </w:t>
        <w:br/>
        <w:t xml:space="preserve">destanı: 270 kiloluk top mermilerini namluya sürerek böyle bir zaferin </w:t>
        <w:br/>
        <w:t>banileri arasında olmuştur. Bu güç başka neyle açıklanabilir ki?...</w:t>
        <w:br/>
        <w:t xml:space="preserve">     Bu inançtır ki esaret zincirini boynuna takmamış, bağımsızlığı namus ve </w:t>
        <w:br/>
        <w:t xml:space="preserve">şeref addetmiş bir ulusun istiklal ve onurunu kurtarmıştır. Türk’ün ateşten </w:t>
        <w:br/>
        <w:t xml:space="preserve">gömlek giydiği bu varolma mücadelesinde yüce Türk milleti topuyla, </w:t>
        <w:br/>
        <w:t xml:space="preserve">tüfeğiyle, kanıyla bayraklaştırmak istediği bağımsızlığı, karşısındaki </w:t>
        <w:br/>
        <w:t>muazzam güce rağmen, yılmadan ve fedakârca kazanmıştır.</w:t>
        <w:br/>
        <w:t xml:space="preserve">     Çanakkale Zaferi zor şartlar altında binlerce şehit verilerek </w:t>
        <w:br/>
        <w:t xml:space="preserve">kazanılmış mukaddes bir zafer olarak tarihteki yerini alırken, kurtarıcı ve </w:t>
        <w:br/>
        <w:t xml:space="preserve">yüce kişiliği ile gelecek yüzyılları aydınlatacak olan Mustafa Kemal gibi </w:t>
        <w:br/>
        <w:t xml:space="preserve">bir güneşi ortaya çıkarması açısından da ayrı bir önem arz etmektedir. </w:t>
        <w:br/>
        <w:t xml:space="preserve">Bizlere böyle bir zaferin gururunu yaşatan binlerce şehit ve gazilerimizi </w:t>
        <w:br/>
        <w:t xml:space="preserve">şükranla anıyoruz. Şehitlerimizin ruhları şad olsun. Sözlerimi onlara </w:t>
        <w:br/>
        <w:t xml:space="preserve">verilecek en güzel hediyeyi veciz bir şekilde dile getiren milli şairimizin </w:t>
        <w:br/>
        <w:t>şu iki dizesi ile noktalamak istiyorum:</w:t>
        <w:br/>
        <w:t xml:space="preserve">                Ey şehit oğlu şehit, isteme benden makber;</w:t>
        <w:br/>
        <w:t xml:space="preserve">                Bak agûşunu açmış duruyor peygam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Fonts w:cs="Verdana" w:ascii="Verdana" w:hAnsi="Verdana"/>
          <w:color w:val="0000FF"/>
          <w:sz w:val="22"/>
          <w:szCs w:val="22"/>
        </w:rPr>
        <w:t>11-Müzik öğrencilerde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Arial" w:hAnsi="Arial" w:cs="Arial"/>
          <w:color w:val="000000"/>
          <w:sz w:val="22"/>
          <w:szCs w:val="22"/>
        </w:rPr>
      </w:pPr>
      <w:r>
        <w:rPr>
          <w:rStyle w:val="StrongEmphasis"/>
          <w:rFonts w:cs="Arial" w:ascii="Arial" w:hAnsi="Arial"/>
          <w:color w:val="000000"/>
          <w:sz w:val="22"/>
          <w:szCs w:val="22"/>
        </w:rPr>
        <w:t>Çanakkale Türküleri</w:t>
      </w:r>
      <w:r>
        <w:rPr>
          <w:rFonts w:cs="Arial" w:ascii="Arial" w:hAnsi="Arial"/>
          <w:color w:val="000000"/>
          <w:sz w:val="22"/>
          <w:szCs w:val="22"/>
        </w:rPr>
        <w:br/>
        <w:t xml:space="preserve">1- Çanakkale Sehitlerine </w:t>
        <w:br/>
        <w:t xml:space="preserve">2- Eledim Eledim </w:t>
        <w:br/>
        <w:t xml:space="preserve">3- Hey Onbeşli Onbeşli </w:t>
        <w:br/>
        <w:t xml:space="preserve">4- Istiklal Marsi </w:t>
        <w:br/>
        <w:t xml:space="preserve">5- Çanakkale Türküsü </w:t>
        <w:br/>
        <w:t xml:space="preserve">6- Çanakkale Türküsü </w:t>
      </w:r>
    </w:p>
    <w:p>
      <w:pPr>
        <w:pStyle w:val="Meb1"/>
        <w:rPr/>
      </w:pPr>
      <w:r>
        <w:rPr>
          <w:rFonts w:eastAsia="Arial" w:cs="Arial" w:ascii="Arial" w:hAnsi="Arial"/>
          <w:color w:val="000000"/>
          <w:sz w:val="22"/>
          <w:szCs w:val="22"/>
        </w:rPr>
        <w:t xml:space="preserve"> </w:t>
      </w:r>
      <w:r>
        <w:rPr>
          <w:b/>
          <w:bCs/>
        </w:rPr>
        <w:t>BU VATAN KİMİN  ?</w:t>
      </w:r>
    </w:p>
    <w:p>
      <w:pPr>
        <w:pStyle w:val="Meb1"/>
        <w:rPr/>
      </w:pPr>
      <w:r>
        <w:rPr/>
        <w:br/>
        <w:t xml:space="preserve">Bu vatan, toprağın kara bağrında </w:t>
        <w:br/>
        <w:t xml:space="preserve">Sıradağlar gibi duranlarındır; </w:t>
        <w:br/>
        <w:t xml:space="preserve">Bir tarih boyunca, onun uğrunda </w:t>
        <w:br/>
        <w:t>Kendini tarihe verenlerindir...</w:t>
        <w:br/>
        <w:br/>
        <w:t xml:space="preserve">Tutuşup: kül olan ocaklarından, </w:t>
        <w:br/>
        <w:t xml:space="preserve">Şahlanıp: köpüren ırmaklarından, </w:t>
        <w:br/>
        <w:t xml:space="preserve">Hudutlarda gaza bayraklarından, </w:t>
        <w:br/>
        <w:t>Alnına ışıklar vuranlarındır...</w:t>
        <w:br/>
        <w:br/>
        <w:t xml:space="preserve">Ardına bakmadan yollara düşen, </w:t>
        <w:br/>
        <w:t xml:space="preserve">Şimşek gibi çakan, sel gibi coşan, </w:t>
        <w:br/>
        <w:t xml:space="preserve">Huduttan hududa yol bulup koşan, </w:t>
        <w:br/>
        <w:t>Cepheden cepheyi soranlarındır...</w:t>
        <w:br/>
        <w:br/>
        <w:t xml:space="preserve">İleri atılıp sellercesine, </w:t>
        <w:br/>
        <w:t xml:space="preserve">Göğsünden vurulup tam ercesine, </w:t>
        <w:br/>
        <w:t xml:space="preserve">Bir gül bahçesine girercesine, </w:t>
        <w:br/>
        <w:t>Şu kara toprağa girenlerindir...</w:t>
        <w:br/>
        <w:br/>
        <w:t xml:space="preserve">Tarihin dilinden düşmez bu destan: </w:t>
        <w:br/>
        <w:t xml:space="preserve">Nehirler gazidir, dağlar kahraman, </w:t>
        <w:br/>
        <w:t xml:space="preserve">Her taşı bir yakut olan bu vatan, </w:t>
        <w:br/>
        <w:t>Can verme sırrına erenlerindir...</w:t>
        <w:br/>
        <w:br/>
        <w:t xml:space="preserve">Gökyay'ım ne yazsan ziyade değil, </w:t>
        <w:br/>
        <w:t xml:space="preserve">Bu sevgi bir kuru ifade değil, </w:t>
        <w:br/>
        <w:t xml:space="preserve">Sencileyin hasmı rüyada değil, </w:t>
        <w:br/>
        <w:t>Topun namlısında görenlerindir</w:t>
      </w:r>
    </w:p>
    <w:p>
      <w:pPr>
        <w:pStyle w:val="Meb1"/>
        <w:rPr>
          <w:b/>
          <w:b/>
          <w:bCs/>
        </w:rPr>
      </w:pPr>
      <w:r>
        <w:rPr>
          <w:b/>
          <w:bCs/>
        </w:rPr>
        <w:t xml:space="preserve">                                               </w:t>
      </w:r>
      <w:r>
        <w:rPr>
          <w:b/>
          <w:bCs/>
        </w:rPr>
        <w:t>Orhan Şaik Gökyay</w:t>
      </w:r>
    </w:p>
    <w:p>
      <w:pPr>
        <w:pStyle w:val="Normal"/>
        <w:rPr>
          <w:sz w:val="22"/>
          <w:szCs w:val="22"/>
        </w:rPr>
      </w:pPr>
      <w:r>
        <w:rPr>
          <w:rFonts w:cs="Verdana" w:ascii="Verdana" w:hAnsi="Verdana"/>
          <w:color w:val="000080"/>
          <w:sz w:val="22"/>
          <w:szCs w:val="22"/>
        </w:rPr>
        <w:t>12-Kapanış</w:t>
      </w:r>
    </w:p>
    <w:p>
      <w:pPr>
        <w:pStyle w:val="Normal"/>
        <w:rPr/>
      </w:pPr>
      <w:r>
        <w:rPr/>
        <w:t xml:space="preserve">          </w:t>
      </w:r>
    </w:p>
    <w:p>
      <w:pPr>
        <w:pStyle w:val="Normal"/>
        <w:rPr>
          <w:color w:val="000000"/>
        </w:rPr>
      </w:pPr>
      <w:r>
        <w:rPr/>
        <w:t xml:space="preserve">           </w:t>
      </w:r>
      <w:r>
        <w:rPr/>
        <w:t>Çanakkale  şehitlerini  anma  amacıyla  düzenlediğimiz  program  burada  sona  ermiştir   bizi  dinleme  zahmetine  katıldığınız  için  hepinize  teşekkür  ediyor  saygıyla  selamlıyorum</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sectPr>
      <w:type w:val="nextPage"/>
      <w:pgSz w:w="11906" w:h="16838"/>
      <w:pgMar w:left="1080" w:right="92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b1">
    <w:name w:val="meb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um.net/siir/bolumler.php?op=goster&amp;id=4804" TargetMode="External"/><Relationship Id="rId3" Type="http://schemas.openxmlformats.org/officeDocument/2006/relationships/hyperlink" Target="http://www.gulum.net/siir/bolumler.php?op=goster&amp;id=4804" TargetMode="External"/><Relationship Id="rId4" Type="http://schemas.openxmlformats.org/officeDocument/2006/relationships/hyperlink" Target="http://www.gulum.net/siir/bolumler.php?op=goster&amp;id=480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5:03:00Z</dcterms:created>
  <dc:creator>YAKUP AVNİ YALÇIN</dc:creator>
  <dc:description/>
  <cp:keywords/>
  <dc:language>en-US</dc:language>
  <cp:lastModifiedBy>YAKUP AVNİ YALÇIN</cp:lastModifiedBy>
  <dcterms:modified xsi:type="dcterms:W3CDTF">2008-03-13T05:00:00Z</dcterms:modified>
  <cp:revision>23</cp:revision>
  <dc:subject/>
  <dc:title>18 MART  ÇANAKKALE   ŞEHİTLERİ   ANMA  PROGRAMI</dc:title>
</cp:coreProperties>
</file>