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5044"/>
        <w:gridCol w:w="1225"/>
        <w:gridCol w:w="1200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ı:</w:t>
            </w:r>
          </w:p>
        </w:tc>
        <w:tc>
          <w:tcPr>
            <w:tcW w:w="50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8 -2009 EĞİTİM ÖĞRETİM YILI YILDIZ ENTEGRE AND. İLETİŞİM , AND. TİC. MESLEK LİSESİ VE TİC. MESLEK LİSES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İL VE ANLATIM DERS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 SINIF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DÖNEM II.YAZILI SINAVI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DIĞI NO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yadı:</w:t>
            </w:r>
          </w:p>
        </w:tc>
        <w:tc>
          <w:tcPr>
            <w:tcW w:w="5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IY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AMLA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:</w:t>
            </w:r>
          </w:p>
        </w:tc>
        <w:tc>
          <w:tcPr>
            <w:tcW w:w="5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ınıfı:</w:t>
            </w:r>
          </w:p>
        </w:tc>
        <w:tc>
          <w:tcPr>
            <w:tcW w:w="5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-1  Türkçe köken  ve yapı  bakımından  hangi  dil ailesine mensupt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2  Aşağıdaki  kelimelerin  karşılarına  hangi ses olaylarının  olduğunu  yazınız?</w:t>
      </w:r>
    </w:p>
    <w:p>
      <w:pPr>
        <w:pStyle w:val="Normal"/>
        <w:rPr/>
      </w:pPr>
      <w:r>
        <w:rPr/>
        <w:t xml:space="preserve">Gözlüyor :  </w:t>
        <w:tab/>
        <w:tab/>
        <w:tab/>
        <w:t xml:space="preserve">Daracık: </w:t>
        <w:tab/>
        <w:tab/>
        <w:tab/>
        <w:tab/>
        <w:t>Şeh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ocuğa:                                  Küçücü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-3  Türkçenin   ses   özelliklerinden beş tanesini  yazınız ?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S-4  Aşağıdaki cümlelerdeki “ ki” nin  görevini  yazını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Biliyorum ki sen beni seversin.                          - Masadaki kitabı kim aldı?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enim arabam seninkinden yeni.                       -Dünkü  film güzel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iliyorum  ki  bu iş böyle olmayac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5  Aşağıdaki  cümlelerde  bulunan yazım yanlışlıklarını  bulup  düzelt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umhuriyet  29 Ekim 1923’de kuruldu.</w:t>
        <w:tab/>
        <w:t>- Yaş otuzbeş yolun yarısı 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Ihlara Vadisine gezi yapacağız.    </w:t>
        <w:tab/>
        <w:tab/>
        <w:t>-Akşam ki   kavga , kuyrukta sıra kapmak için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ükiyenin Batısı   daha yoğund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6 Aşağıdaki  parantez  içlerine uygun noktalama işaretlerini  koyun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gi (  )dünya tarihini değiştirmeyecek (  ) fakat çok daha önemli bir şey yapacaktır (  ) Bize   (  )  tarihe  karşı  gelmeyi  öğretecektir (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7 Aşağıdaki kelimeleri  yapısına  göre  inceley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evgiler :</w:t>
        <w:tab/>
        <w:tab/>
        <w:tab/>
        <w:t>-çocuğunu:</w:t>
        <w:tab/>
        <w:tab/>
        <w:tab/>
        <w:t>-hisset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nandırıcı:</w:t>
        <w:tab/>
        <w:tab/>
        <w:tab/>
        <w:t>-dışarı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: 1.soru 10 puan 2,3,4,5,6,7. sorular 15 puandır.   </w:t>
        <w:tab/>
        <w:tab/>
        <w:tab/>
        <w:t>Başarıla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Hasan MER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ürk Dili ve Edebiyatı  Öğretmeni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048"/>
        <w:gridCol w:w="1224"/>
        <w:gridCol w:w="1199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ı:</w:t>
            </w:r>
          </w:p>
        </w:tc>
        <w:tc>
          <w:tcPr>
            <w:tcW w:w="50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8 -2009 EĞİTİM ÖĞRETİM YILI YILDIZ ENTEGRE AND. İLETİŞİM , AND. TİC. MESLEK LİSESİ VE TİC. MESLEK LİSES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İL VE ANLATIM DERS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 SINIF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I.DÖNEM II.YAZILI  CEVAP ANAHTARI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DIĞI NOT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yadı:</w:t>
            </w:r>
          </w:p>
        </w:tc>
        <w:tc>
          <w:tcPr>
            <w:tcW w:w="5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IYL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AMLA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:</w:t>
            </w:r>
          </w:p>
        </w:tc>
        <w:tc>
          <w:tcPr>
            <w:tcW w:w="5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ınıfı:</w:t>
            </w:r>
          </w:p>
        </w:tc>
        <w:tc>
          <w:tcPr>
            <w:tcW w:w="5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 -1  Türkçe  köken  bakımından , Ural Altay dil ailesinin Altay kolunda yer alan bir dildir.(5p)</w:t>
      </w:r>
    </w:p>
    <w:p>
      <w:pPr>
        <w:pStyle w:val="Normal"/>
        <w:rPr/>
      </w:pPr>
      <w:r>
        <w:rPr/>
        <w:t xml:space="preserve">         </w:t>
      </w:r>
      <w:r>
        <w:rPr/>
        <w:t>Türkçe yapı  bakımından  sondan eklemeli  bir dildir. (5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-2 </w:t>
      </w:r>
    </w:p>
    <w:p>
      <w:pPr>
        <w:pStyle w:val="Normal"/>
        <w:rPr/>
      </w:pPr>
      <w:r>
        <w:rPr/>
        <w:t>Gözlüyor :  ünlü daralması (3p) ,</w:t>
        <w:tab/>
        <w:t xml:space="preserve"> Daracık: ünlü türemesi(3p)</w:t>
        <w:tab/>
        <w:t xml:space="preserve">   Şehri: ünlü düşmesi (3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ocuğa:  ünlü yumuşaması  (3p)                              Küçücük: ünsü  düşmesi  (3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-3  Türkçenin ses  özellikleri</w:t>
      </w:r>
    </w:p>
    <w:p>
      <w:pPr>
        <w:pStyle w:val="Normal"/>
        <w:rPr/>
      </w:pPr>
      <w:r>
        <w:rPr/>
        <w:t>-Türkçe  kelimelerde uzatma bulunmaz.(3p)</w:t>
      </w:r>
    </w:p>
    <w:p>
      <w:pPr>
        <w:pStyle w:val="Normal"/>
        <w:rPr/>
      </w:pPr>
      <w:r>
        <w:rPr/>
        <w:t>-Türkçe kelimelerin sonunda b,c,d,g   sesler  bulunmaz. (3p)</w:t>
      </w:r>
    </w:p>
    <w:p>
      <w:pPr>
        <w:pStyle w:val="Normal"/>
        <w:rPr/>
      </w:pPr>
      <w:r>
        <w:rPr/>
        <w:t>-Türkçe kelimelerin kökünde aynı  iki sesli  yan yan  gelmez. (3p)</w:t>
      </w:r>
    </w:p>
    <w:p>
      <w:pPr>
        <w:pStyle w:val="Normal"/>
        <w:rPr/>
      </w:pPr>
      <w:r>
        <w:rPr/>
        <w:t>-Türkçe kelimelerde j sesi  bulunmaz.(3p)</w:t>
      </w:r>
    </w:p>
    <w:p>
      <w:pPr>
        <w:pStyle w:val="Normal"/>
        <w:rPr/>
      </w:pPr>
      <w:r>
        <w:rPr/>
        <w:t>-Türkçe kelimelerin başında iki sessiz harf bulunmaz.(3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4</w:t>
      </w:r>
    </w:p>
    <w:p>
      <w:pPr>
        <w:pStyle w:val="Normal"/>
        <w:rPr/>
      </w:pPr>
      <w:r>
        <w:rPr/>
        <w:t xml:space="preserve">-Biliyorum ki sen beni seversin.( bağlaç  ki 3p)  - Masadaki kitabı kim aldı?  (sıfat –ki 3p)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enim arabam seninkinden yeni.(zamir –ki 3p)  -Dünkü  film güzeldi. (sıfat ki 3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iliyorum  ki  bu iş böyle olmayacak. (bağlaç ki  3p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5</w:t>
      </w:r>
    </w:p>
    <w:p>
      <w:pPr>
        <w:pStyle w:val="Normal"/>
        <w:rPr/>
      </w:pPr>
      <w:r>
        <w:rPr/>
        <w:t xml:space="preserve">-Cumhuriyet  29 Ekim </w:t>
      </w:r>
      <w:r>
        <w:rPr>
          <w:u w:val="single"/>
        </w:rPr>
        <w:t>1923’te</w:t>
      </w:r>
      <w:r>
        <w:rPr/>
        <w:t xml:space="preserve"> kuruldu.(3p)</w:t>
        <w:tab/>
        <w:t xml:space="preserve">- Yaş </w:t>
      </w:r>
      <w:r>
        <w:rPr>
          <w:u w:val="single"/>
        </w:rPr>
        <w:t>otuz  beş</w:t>
      </w:r>
      <w:r>
        <w:rPr/>
        <w:t xml:space="preserve"> yolun yarısı eder.(3p)</w:t>
      </w:r>
    </w:p>
    <w:p>
      <w:pPr>
        <w:pStyle w:val="Normal"/>
        <w:rPr/>
      </w:pPr>
      <w:r>
        <w:rPr/>
        <w:t xml:space="preserve">-Ihlara </w:t>
      </w:r>
      <w:r>
        <w:rPr>
          <w:u w:val="single"/>
        </w:rPr>
        <w:t>Vadisi’ne</w:t>
      </w:r>
      <w:r>
        <w:rPr/>
        <w:t xml:space="preserve"> gezi yapacağız.(3p)    -</w:t>
      </w:r>
      <w:r>
        <w:rPr>
          <w:u w:val="single"/>
        </w:rPr>
        <w:t xml:space="preserve">Akşamki </w:t>
      </w:r>
      <w:r>
        <w:rPr/>
        <w:t xml:space="preserve">  kavga , kuyrukta sıra kapmak içindi.(3p)</w:t>
      </w:r>
    </w:p>
    <w:p>
      <w:pPr>
        <w:pStyle w:val="Normal"/>
        <w:rPr/>
      </w:pPr>
      <w:r>
        <w:rPr/>
        <w:t xml:space="preserve">-Türkiye’nin  </w:t>
      </w:r>
      <w:r>
        <w:rPr>
          <w:u w:val="single"/>
        </w:rPr>
        <w:t>batısı</w:t>
      </w:r>
      <w:r>
        <w:rPr/>
        <w:t xml:space="preserve"> nüfuz olarak daha yoğundur.(3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6</w:t>
      </w:r>
    </w:p>
    <w:p>
      <w:pPr>
        <w:pStyle w:val="Normal"/>
        <w:ind w:right="-108" w:hanging="0"/>
        <w:rPr/>
      </w:pPr>
      <w:r>
        <w:rPr/>
        <w:t>Sevgi( ,3p ) dünya tarihini değiştirmeyecek( ;3p ) fakat çok daha önemli bir şey yapacaktır(:3p) Bize   ( ,3p )  tarihe  karşı  gelmeyi  öğretecektir ( .3p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7</w:t>
      </w:r>
    </w:p>
    <w:p>
      <w:pPr>
        <w:pStyle w:val="Normal"/>
        <w:rPr/>
      </w:pPr>
      <w:r>
        <w:rPr/>
        <w:t>-sevgiler :türemiş (3p)</w:t>
        <w:tab/>
        <w:t>-çocuğunu:basit(3p)</w:t>
        <w:tab/>
        <w:tab/>
        <w:t>-hissetti:birleşik(3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nandırıcı:türemiş(3p)</w:t>
        <w:tab/>
        <w:t>-dışarıda:basit(3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: 1.soru 10 puan 2,3,4,5,6,7. sorular 15 puandır.   </w:t>
        <w:tab/>
        <w:tab/>
        <w:tab/>
        <w:t>Başarıla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Hasan MER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ürk Dili ve Edebiyatı  Öğretme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9:02:00Z</dcterms:created>
  <dc:creator>hm</dc:creator>
  <dc:description/>
  <cp:keywords/>
  <dc:language>en-US</dc:language>
  <cp:lastModifiedBy>hm</cp:lastModifiedBy>
  <dcterms:modified xsi:type="dcterms:W3CDTF">2009-01-08T20:52:00Z</dcterms:modified>
  <cp:revision>4</cp:revision>
  <dc:subject/>
  <dc:title>Adı:</dc:title>
</cp:coreProperties>
</file>