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2009 / 2010 ÖĞRETİM YIL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E SONU DERS KESİM RAPORU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726"/>
        <w:gridCol w:w="249"/>
        <w:gridCol w:w="3987"/>
      </w:tblGrid>
      <w:tr>
        <w:trPr>
          <w:trHeight w:val="576" w:hRule="atLeast"/>
        </w:trPr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Öğretmenin Adı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</w:rPr>
              <w:t>Soyadı</w:t>
            </w:r>
            <w:r>
              <w:rPr>
                <w:rFonts w:cs="Arial" w:ascii="Arial" w:hAnsi="Arial"/>
                <w:sz w:val="22"/>
                <w:szCs w:val="22"/>
              </w:rPr>
              <w:t>: MUHAMMET R. YÜCE</w:t>
            </w:r>
          </w:p>
        </w:tc>
        <w:tc>
          <w:tcPr>
            <w:tcW w:w="3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Öğretmenin Branşı</w:t>
            </w:r>
            <w:r>
              <w:rPr>
                <w:rFonts w:cs="Arial" w:ascii="Arial" w:hAnsi="Arial"/>
                <w:sz w:val="22"/>
                <w:szCs w:val="22"/>
              </w:rPr>
              <w:t>: TÜRK DİLİ VE EDEBİY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kuttuğu Dersler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ÜRK EDEBİYA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İL VE ANLATIM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uttuğu Sınıfla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TM : Türk Edebiyatı-Dil ve Anlat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TM :Türk Edebiyatı-Dil ve Anlat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YDL: Türk Edebiyatı-Dil ve Anlatı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-TM:</w:t>
            </w:r>
            <w:r>
              <w:rPr>
                <w:rFonts w:cs="Arial" w:ascii="Arial" w:hAnsi="Arial"/>
                <w:sz w:val="22"/>
                <w:szCs w:val="22"/>
              </w:rPr>
              <w:t xml:space="preserve"> Türk Edebiyatı-Dil ve Anlatım</w:t>
            </w:r>
          </w:p>
        </w:tc>
        <w:tc>
          <w:tcPr>
            <w:tcW w:w="3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Yıllık Ders Dağıtım Planına Göre  Konuları Bitirip Bitirmediğiniz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ütün derslerin konuları yıllık plan çerçevesinde  müfredata uygun olarak eksiksiz  işlenmişti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İTİRMEMİŞSENİZ NEDENİNİ AYRINTILI ŞEKİLDE AŞAĞIDA BELİRTİNİ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 , Şub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irilmeyen Konu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irilmemesinin Nede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erslerinizle ilgili olarak gelecek öğretim yılı için okul idaresinden istekleriniz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YDL (10-11-12) sınıflarına SEÇMELİ TÜRK EDEBİYATI dersinin verilmeme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10-TM sınıfına SEÇMELİ TÜRK EDEBİYATI-DİL VE ANLATIM derslerinin  verilmes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MUHAMMET  YÜCE</w:t>
      </w:r>
    </w:p>
    <w:p>
      <w:pPr>
        <w:pStyle w:val="Normal"/>
        <w:jc w:val="center"/>
        <w:rPr/>
      </w:pPr>
      <w:r>
        <w:rPr/>
        <w:tab/>
        <w:tab/>
        <w:tab/>
        <w:t xml:space="preserve">                                       TÜRK DİLİ ve EDEBİYATI ÖĞRETMENİ</w:t>
      </w:r>
    </w:p>
    <w:sectPr>
      <w:footerReference w:type="default" r:id="rId2"/>
      <w:type w:val="nextPage"/>
      <w:pgSz w:w="11906" w:h="16838"/>
      <w:pgMar w:left="1701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41:00Z</dcterms:created>
  <dc:creator>Kaliteli ve Seçkin Eğitime Kaynak”</dc:creator>
  <dc:description>Kaliteli ve Seçkin Eğitime Kaynak”</dc:description>
  <cp:keywords>Kaliteli ve Seçkin Eğitime Kaynak”</cp:keywords>
  <dc:language>en-US</dc:language>
  <cp:lastModifiedBy>yuce</cp:lastModifiedBy>
  <cp:lastPrinted>2007-06-21T14:40:00Z</cp:lastPrinted>
  <dcterms:modified xsi:type="dcterms:W3CDTF">2010-06-05T21:06:00Z</dcterms:modified>
  <cp:revision>12</cp:revision>
  <dc:subject>Kaliteli ve Seçkin Eğitime Kaynak”</dc:subject>
  <dc:title>Kaliteli ve Seçkin Eğitime Kaynak”</dc:title>
</cp:coreProperties>
</file>