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>GENÇLİK ADINA KONUŞMA METNİ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Bandırma Vapuru’nun dumanları Samsun ufuklarında yükselirken yeni bir tan atmıştı milletin semasına. Vakit meydan okuyuş vaktiydi; zulme, tembelliğe, cehalete…</w:t>
      </w:r>
    </w:p>
    <w:p>
      <w:pPr>
        <w:pStyle w:val="Normal"/>
        <w:rPr/>
      </w:pPr>
      <w:r>
        <w:rPr/>
        <w:t>Ulusun kalbindeki inanç, Mehmetçiğin damarlarındaki kan coşmuştu bir kere.. Boğdu düşmanı olduğu yerde. Birbiri ardına kazanılan zaferler tam bağımsız Türk devletini, Türk cumhuriyetini ku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m, bize bıraktığın emanet, varlığımızın esası, göstermiş olduğun yol geleceğimizin değişmez rehberi olacaktır. Değişen ve gelişen dünya üzerinde Türk genci hedeflerinin bilincind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şmanlar topla tüfekle bölemedikleri vatanımızı bugün terörle ve çeşitli oyunlarla yıpratma gayretindedirler. Fakat çabaları bir sonuç vermeyecek, düşmanın akıbeti geçmiştekinden farklı olmay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rk gençleri Cumhuriyeti geleceğe taşıyacaktır. Geleceğin dünyasında Türkiye ismi en parlak bir yıldız olarak insanlık semasının tepesinde parlay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z Atatürk: Her zamankinden daha güçlüyüz her zamankinden daha inançlıyız. Yüreğimize aşıladığın büyük ülkü bugün damarlarımızdadır, zihnimizdedir, fikrimizd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özlerimi sana büyük ATAM ve bizler için kan dökmüş olan bütün Mehmetçiğe minnet ve şükran duygularımı sunarak bitiriyorum.. Saygılarımla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19:00Z</dcterms:created>
  <dc:creator>hakan</dc:creator>
  <dc:description/>
  <cp:keywords/>
  <dc:language>en-US</dc:language>
  <cp:lastModifiedBy>hakan</cp:lastModifiedBy>
  <dcterms:modified xsi:type="dcterms:W3CDTF">2007-12-08T18:48:00Z</dcterms:modified>
  <cp:revision>17</cp:revision>
  <dc:subject/>
  <dc:title/>
</cp:coreProperties>
</file>