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7"/>
      </w:tblGrid>
      <w:tr>
        <w:trPr/>
        <w:tc>
          <w:tcPr>
            <w:tcW w:w="9797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eastAsia="Cambria" w:cs="Arial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BELİRLİ GÜN VE HAFTALAR </w:t>
            </w:r>
            <w:r>
              <w:rPr>
                <w:rFonts w:cs="Arial" w:ascii="Cambria" w:hAnsi="Cambria"/>
                <w:sz w:val="24"/>
                <w:szCs w:val="24"/>
              </w:rPr>
              <w:br/>
              <w:br/>
              <w:t>İLKÖĞRETİM HAFTASI (EYLÜL AYININ 3. HAFTASI)</w:t>
              <w:br/>
              <w:t>GAZİLER GÜNÜ (19 EYLÜL)</w:t>
            </w:r>
          </w:p>
          <w:tbl>
            <w:tblPr>
              <w:tblW w:w="1002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020"/>
            </w:tblGrid>
            <w:tr>
              <w:trPr>
                <w:trHeight w:val="14935" w:hRule="atLeast"/>
              </w:trPr>
              <w:tc>
                <w:tcPr>
                  <w:tcW w:w="100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br/>
                    <w:t>HAYVANLARI KORUMA GÜNÜ (4 EKİM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DÜNYA ÇOCUK GÜNÜ (EKİM AYININ İLK PAZARTESİ)</w:t>
                    <w:br/>
                    <w:t>AHİLİK KÜLTÜRÜ HAFTASI (8-12 EKİM)</w:t>
                    <w:br/>
                    <w:t>BİRLEŞMİŞ MİLLETLER GÜNÜ (24 EKİM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CUMHURİYET BAYRAMI (24-30 EKİM 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br/>
                    <w:t>KIZILAY HAFTASI (29 EKİM-4 KASIM)</w:t>
                    <w:br/>
                    <w:t>LÖSEMİLİ ÇOCUKLAR HAFTASI (2-8 KASIM)</w:t>
                    <w:br/>
                    <w:t>ATATÜRK HAFTASI (10-16 KASIM)</w:t>
                    <w:br/>
                    <w:t>AFET EĞİTİMİ HAZIRLIK GÜNÜ (12 KASIM)</w:t>
                    <w:br/>
                    <w:t>DÜNYA FELSEFE GÜNÜ (20 KASIM)</w:t>
                    <w:br/>
                    <w:t>ÖĞRETMENLER GÜNÜ (24 KASIM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br/>
                    <w:t>DÜNYA AIDS GÜNÜ (1 ARALIK)</w:t>
                    <w:br/>
                    <w:t>İNSAN HAKLARI VE DEMOKRASİ HAFTASI (10 ARALIK GÜNÜNÜ İÇİNE ALAN HAFTA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TUTUM, YATIRIM VE TÜRK MALLARI HAFTASI (12-18 ARALIK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br/>
                    <w:t>ENERJİ TASARRUFU HAFTASI (OCAK AYININ 2. HAFTASI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br/>
                    <w:t>SİVİL SAVUNMA GÜNÜ (28 ŞUBAT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/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ATATÜRK’ÜN ANTALYA’YA GELİŞİ (6 MART)</w:t>
                    <w:br/>
                    <w:t>YEŞİLAY HAFTASI (MART AYININ İLK HAFTASI)</w:t>
                    <w:br/>
                    <w:t>GİRİŞİMCİLİK HAFTASI (MART AYININ İLK HAFTASI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/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BİLİM VE TEKNOLOJİ HAFTASI(8-14 MART)</w:t>
                    <w:br/>
                    <w:t>İSTİKLÂL MARŞI'NIN KABULÜ VE MEHMET AKİF ERSOY'U ANMA GÜNÜ (12 MART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TÜKETİCİYİ KORUMA HAFTASI (15-21 MART)</w:t>
                    <w:br/>
                    <w:t>ŞEHİTLER GÜNÜ (18 MART)</w:t>
                    <w:br/>
                    <w:t>TÜRK DÜNYASI VE TOPLULUKLARI HAFTASI (21 MART NEVRUZ GÜNÜNÜ İÇİNE ALAN HAFTA)</w:t>
                    <w:br/>
                    <w:t>ORMAN HAFTASI (21-26 MART)</w:t>
                    <w:br/>
                    <w:t>DÜNYA TİYATROLAR GÜNÜ (27 MART)</w:t>
                    <w:br/>
                    <w:t>KÜTÜPHANELER HAFTASI (MART AYININ SON PAZARTESİ GÜNÜ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eastAsia="Cambria" w:cs="Cambria" w:ascii="Cambria" w:hAnsi="Cambria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TURİZM HAFTASI (15-22 NİSAN 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ULUSAL EGEMENLİK VE ÇOCUK BAYRAMI(17-23 NİSAN)</w:t>
                    <w:br/>
                    <w:t>DÜNYA KİTAP GÜNÜ (23 NİSAN GÜNÜNÜ İÇİNE ALAN HAFTA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br/>
                    <w:t>BİLİŞİM HAFTASI (MAYIS AYININ İLK HAFTASI)</w:t>
                    <w:br/>
                    <w:t>TRAFİK VE İLK YARDIM HAFTASI (MAYIS AYININ İLK HAFTASI)</w:t>
                    <w:br/>
                    <w:t>VAKIFLAR HAFTASI (MAYIS AYININ 2. HAFTASI)</w:t>
                    <w:br/>
                    <w:t>ENGELLİLER HAFTASI (10-16 MAYIS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ATATÜRK’Ü ANMA GENÇLİK VE SPOR BAYRAMI ( 15-21 MAYIS )</w:t>
                    <w:br/>
                    <w:t>MÜZELER HAFTASI (18-24 MAYIS)</w:t>
                    <w:br/>
                    <w:t>ETİK GÜNÜ (25 MAYIS GÜNÜ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br/>
                    <w:t>ÇEVRE KORUMA HAFTASI (HAZİRAN AYININ 2. HAFTASI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</w: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İLKÖĞRETİM HAFTASI (OKULUN AÇILDIĞI İLK HAFTA)</w:t>
                  </w: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  <w:t>OKUMAYI ÖĞRENMEYEN, ÇUVAL TAŞIMAYI ÖĞRENİR.</w:t>
                    <w:br/>
                    <w:t>ÇOCUKLARINI OKUTMAYAN BİR MİLLET YOK OLMAYA MAHKUMDUR.</w:t>
                    <w:br/>
                    <w:t>BİLGİSİZ İNSAN, MEYVESİZ AĞACA BENZER.</w:t>
                    <w:br/>
                    <w:t>DEME KIŞ, YAZ; OKU YAZ.</w:t>
                    <w:br/>
                    <w:t>EN BÜYÜK DÜŞMAN CEHALETTİR.</w:t>
                    <w:br/>
                    <w:t xml:space="preserve">BİLENLE BİLMEYEN BİR OLMAZ. 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OKUL,EĞİTİM BİLİM YUVASID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İYİ ÖĞRENCİ,OKULDA İYİ ANILAR BIRAK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OKUL ÖĞRENCİYİ YARINLARA HAZIRLA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ÇOCUĞUN BİRİNCİ YUVASI AİLE İKİNCİ YUVASI OKULDU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İNSAN EĞİTİMLE DOĞMAZ AMA EĞİTİMLE YETİŞ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İYİ BİR BAŞLANGIÇ YARI YARIYA BAŞARI DEMEKT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OKUL ULUSUN KUTSAL MEKANLARINDAND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YURDU SAVUNMANIN EN UCUZ YOLU EĞİTİM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 xml:space="preserve">GAZİLER GÜNÜ  (19 EYLÜL)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HAYVANLARI KORUMA GÜNÜ ( 4EKİM )</w:t>
                  </w: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  <w:t>KARINCADAN İBRET AL, YAZDAN KIŞA HAZIRLAN.</w:t>
                    <w:br/>
                    <w:t>HAYVANLARI SEVMEYEN, İNSANLARI DA SEVMEZ.</w:t>
                    <w:br/>
                    <w:t>TATLI DİL YILANI DELİĞİNDEN ÇIKARIR.</w:t>
                    <w:br/>
                    <w:t>HAYVANLAR EN UYSAL DOSTLARIMIZD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</w: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DÜNYA ÇOCUK GÜNÜ (EKİM AYININ İLK PAZARTESİ GÜNÜ)</w:t>
                  </w: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  <w:t>BİR ÇOCUK DÜNYADA EN BÜYÜK ŞEYDİR.</w:t>
                    <w:br/>
                    <w:t>ÇOCUĞA KİM DEMİŞ KÜÇÜK BİR ŞEYDİR.</w:t>
                    <w:br/>
                    <w:t>ÇOCUK OLMAYAN EVDE BACA TÜTMEZ.</w:t>
                    <w:br/>
                    <w:t>BU GÜNÜN ÇOCUĞU YARININ BÜYÜĞÜDÜR.</w:t>
                    <w:br/>
                    <w:t xml:space="preserve">ÇOCUK GÜLE BENZER BAKARSAN AÇAR, BAKMAZSAN SOLAR. 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ÇOCUK DÜNYANIN EN BÜYÜK SAADETİ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AHİLİK KÜLTÜRÜ HAFTASI (8-12 EKİM 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</w: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BİRLEŞMİŞ MİLLETLER GÜNÜ (24 EKİM )</w:t>
                  </w: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  <w:t>SAVAŞ BEŞİKTEKİ YAVRUYU BİLE ESİRGEMEZ.</w:t>
                    <w:br/>
                    <w:t>BİR ELİN NESİ VAR, İKİ ELİN SESİ VAR.</w:t>
                    <w:br/>
                    <w:t>YURTTA BARIŞ CİHANDA BARIŞ.</w:t>
                    <w:br/>
                    <w:t>KITALAR ARASI DÜŞÜNMEYE ALIŞIN ARTIK.</w:t>
                    <w:br/>
                    <w:t>BİRLİKTEN KUVVET DOĞAR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</w: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CUMHURİYET BAYRAMI ( 29 EKİM )</w:t>
                  </w: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  <w:t>EY TÜRK GENÇLİĞİ BİRİNCİ VAZİFEN TÜRK İSTİKLALİNİ TÜRK CUMHURİYETİNİ İLELEBET MUHAFAZA VE MÜDAFAA ETMEKTİR.</w:t>
                    <w:br/>
                    <w:t>BENİM FANİ VÜCUDUM BİR GÜN ELBET TOPRAK OLACAKTIR .FAKAT TÜRKİYE CUMHURİYETİ SONSUZA KADAR YAŞAYACAKT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TÜRKİYE CUMHURİYETİ ATASINA MİNNETTARD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ATTÜRK CUMHURİYETİNDE CAHİLLİĞE YER YOKTU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CUMHURİYET ERDEMLİ BİR YÖNETİM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CUMHURİYET FAZİLETT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CUMHURİYET İLE CEHALET BİR YERDE BARINAMAZ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CUMHURİYETİMİZE VEREBİLECEĞİMİZ EN BÜYÜK ARMAĞAN GENÇLERİMİZİN EĞİTİLMESİ OLACAKT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</w: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KIZILAY HAFTASI ( 29 EKİM 4 KASIM)</w:t>
                  </w: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  <w:t>KIZILAY’A SAHİP ÇIKALIM, KORUYALIM ÜYE OLALIM.</w:t>
                    <w:br/>
                    <w:t>KIZILAY FELAKET GÜNLERİNDE EN YAKIN DOSTTUR.</w:t>
                    <w:br/>
                    <w:t>KIZILAY SAVAŞTA VE BARIŞTA KORUYUCU BİR MELEKTİR.</w:t>
                    <w:br/>
                    <w:t>KIZILAY KARA GÜN DOSTUDUR.</w:t>
                    <w:br/>
                    <w:t>ATEŞİ SÖNDÜREN SU İSE ACIYI DİNDİREN KIZILAY’D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LÖSEMİLİ ÇOCUKLAR HAFTASI ( 2-8 KASIM 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ATATÜRK HAFTASI (10-16 KASIM 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BİZ TÜRKLER BÜTÜN TARİH BOYUNCA HÜRRİYET VE İSTİKLALE ÖRNEK OLMUŞ BİR MİLLETİZ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EGEMENLİK KAYITSIZ ŞARTSIZ MİLLETİN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TÜRK ÇOCUĞU ECDADINI TANIDIKÇA DAHA BÜYÜK İŞLER YAPMAK İÇİN KENDİNDE KUVVET BULACAKT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BENİM NACİZ VÜCUDUM ELBET BİR GÜN TOPRAK OLACAKTIR.FAKAT TÜRKİYE CUMHURİYETİ SONSUZA KADAR YAŞAYACAKT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AFET EĞİTİMİ HAZIRLIK GÜNÜ (12 KASIM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</w: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DÜNYA ÇOCUK KİTAPLARI HAFTASI (KASIM AYININ İKİNCİ PAZARTESİ)</w:t>
                  </w: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  <w:t>KİTAPSIZ YAŞAMAK KÖR, SAĞIR, DİLSİZ YAŞAMAKTIR.</w:t>
                    <w:br/>
                    <w:t>KİTAP SEVGİSİ SEVGİLERİN EN GÜZELİDİR.</w:t>
                    <w:br/>
                    <w:t>KİTAP HİÇ SOLMAYACAK BİTKİLERDİR.</w:t>
                    <w:br/>
                    <w:t>UYGARLIĞA GİDEN YOLUN KÖPRÜSÜ KİTAPTIR.</w:t>
                    <w:br/>
                    <w:t>BİR TEK KİTAP YAZMAK İÇİN, YARIM KİTAPLIK OKUYUN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DÜNYA FELSEFE GÜNÜ (20 KASIM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DÜŞÜNMEK RUHUN KENDİ KENDİNE KONUŞMASID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DÜŞÜNCENİN GÜCÜ ZEKANIN GÜCÜDÜ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DÜŞÜNCE DE GIDAD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FELSEFEDE VARILMAK İSTENEN AMAÇ DEĞİL,GEÇİLEN YOL ÖNEMLİ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BİR YÜZYILIN FELSEFESİ BİR SONRAKİ YÜZYILIN SAĞDUYUSUDUR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ÖĞRETMENLER GÜNÜ (24 -30 KASIM 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ÖĞRETMENLER YENİ NESİL SİZİN ESERİNİZ OLACAKT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/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MİLLETLERİ KURTARANLAR YALNIZ VE ANCAK ÖĞRETMENLERDİR.</w:t>
                    <w:br/>
                    <w:t>ÖĞRETMEN ÖDÜLÜNÜ YILLAR GEÇTİKTEN SONRA AL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ÖĞRETMENLER ,DÜNYANIN HER TARAFINDA  EN ÖZVERİLİ VE SAYGIN KİŞİLER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/>
                  </w:pP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tr-TR"/>
                    </w:rPr>
                    <w:t xml:space="preserve"> </w:t>
                  </w: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DÜNYA AIDS GÜNÜ (1 ARALIK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</w: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İNSAN HAKLARI VE DEMOKRASİ HAFTASI (1O ARALIK GÜNÜNÜ İÇİNE ALAN HAFTA)</w:t>
                  </w: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  <w:t>HER İNSAN BİR DÜNYADIR.</w:t>
                    <w:br/>
                    <w:t>ULUSLARIN ZENGİNLİĞİ İPEK, PAMUK DEĞİL İNSANDIR.</w:t>
                    <w:br/>
                    <w:t>GERÇEK OLAN BİR TEK YARIŞ VARDIR:İNSANLIK YARIŞI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</w: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TUTUM YATIRIM VE TÜRK MALARI HAFTASI (12-18 ARALIK GÜNLERİ)</w:t>
                  </w: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  <w:t>PARA ,MAL VE ZAMANDA TUTUMLU OLALIM.</w:t>
                    <w:br/>
                    <w:t>YURDUNU SEVEN YERLİ MALI KULLANIR.</w:t>
                    <w:br/>
                    <w:t>AK AKÇE KARA GÜN İÇİNDİR.</w:t>
                    <w:br/>
                    <w:t>AYAĞINI YORGANINA GÖRE UZAT.</w:t>
                    <w:br/>
                    <w:t>YERLİ MALI YURDUN MALI HERKES ONU KORUMALI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DAMLAYA DAMLAYA GÖL OLU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ENERJİ TASARRUFU HAFTASI (OCAK AYININ 2.HAFTASI 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EN UCUZ ENERJİ TUTUMLU KULLANILAN ENERJİ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KAYBOLAN ENERJİ GERİ GELMEZ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SİVİL SAVUNMA GÜNÜ (28 ŞUBAT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YEŞİLAY HAFTASI (MART AYININ İLK HAFTASI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GENÇLERİ ZARARLI MADDELERDEN KORUMAK BİR GÖREV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GİRİŞİMCİLİK HAFTASI ( MART AYININ İLK HAFTASI 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ATATÜRK’ÜN ANTALYA’YA GELİŞİ (6 MART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HİÇ ŞÜPHESİZ Kİ ANTALYA DÜNYANIN EN GÜZEL YERİDİR.ATATÜRK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BİLİM VE TEKNOLOJİ HAFTASI (8-14 MART 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İSTİKLAL MARŞININ KABULÜ VE MEHMET AKİF ERSOY’U ANMA GÜNÜ(12 MART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TÜKETİCİYİ KORUMA HAFTASI(15-21 MART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 xml:space="preserve">ŞEHİTLER GÜNÜ (18 MART) 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BASTIĞIN YERLERİ TOPRAK DİYEREK GEÇME TANI,DÜŞÜN ALTINDAKİ BİNLERCE KEFENSİZ YATANI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t>TÜRK DÜNYASI VE TOPLULUKLARI HAFTASI (21 MART NEVRUZ GÜNÜNÜ İÇİNE ALAN HAFTA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t>ORMAN HAFTASI (21-26 MART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ORMANSIZ BİR YURT VATAN DEĞİL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TÜRKİYE ÇÖL OLMASIN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t>DÜNYA TİYATROLAR GÜNÜ (27 MART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TİYATRO BİR KÜLTÜR ÖLÇÜSÜDÜ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SANATSIZ KALAN BİR MİLLETİN HAYAT DAMARLARINDAN BİRİ KOPMUŞ DEMEKT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TİYATRONUN GEÇMİŞİ ÇOK ESKİDİR,İLKEL İNSANLA BAŞLA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TİYATRO BÜTÜN İNSANLIĞIN AYNASIDIR.</w:t>
                  </w: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/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KÜTÜPHANELER HAFTASI (MART AYININ SON PAZARTESİ..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/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BİR MİLLETİN EN NDEĞERLİ HAZİNESİ ,ONU YÜKSELTEN KİTAPLARID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EN GÜZEL HAYIR KİTAP BAĞIŞID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TÜRKİYE CUMHURİYETİNİN TEMELİ KÜLTÜRDÜ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/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BİR KÜÇÜK KİTAPLIĞI DÜNYALARA DEĞİŞMEM …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EN ESKİ KÜTÜPHANE MEZOPOTAMYA’DAKİ NİNOVA KÜTÜPHANESİ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BUGÜNÜN GERÇEK ÜNİVERSİTESİ BİR KİTAPLIKTIR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t>TURİZM HAFTASI (15-22 NİSAN 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TURİZM BACASIZ FABRİKAD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TEMİZLİK TURİZMİN,TURİZM KALKINMANIN ANAHTARID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t>ULUSAL EGEMENLİK VE ÇOCUK BAYRAMI(17-23 NİSAN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ÇOCUK,DÜNYANIN EN BÜYÜK SAADETİ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EGEMENLİK VERİLMEZ,ALIN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EGEMENLİK KAYITSIZ ŞARTSIZ MİLLETİN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HÜRRİYETİN,EŞİTLİĞİN,ADALETİN TEMELİ MİLLİ EGEMENLİKT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br/>
                    <w:t>DÜNYA KİTAP GÜNÜ (23 NİSAN GÜNÜNÜ İÇİNE ALAN HAFTA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KİTAPLAR CAN DOSTUMDU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İYİ BİR KİTAP ,İYİ BİR ARKADAŞT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OKUMADAN ALİM OLUNMAZ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KİTAPSIZ YAŞAMAK,KÖR,SAĞIR,DİLSİZ YAŞAMAKTIR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br/>
                    <w:t>BİLİŞİM HAFTASI (MAYIS AYININ İLK HAFTASI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br/>
                    <w:t>TRAFİK VE İLK YARDIM HAFTASI (MAYIS AYININ İLK HAFTASI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KAZALARI DİKKATSİZLİK DOĞURU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TRAFİK KURALLARINA UYMAK HAYAT KURTAR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br/>
                    <w:t>VAKIFLAR HAFTASI (MAYIS AYININ 2. HAFTASI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t>ANNELER GÜNÜ (MAYIS AYININ İKİNCİ PAZARI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ANNE KALBİ ÇOCUĞUN OKULUDU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ANA GİBİ YAR OLMAZ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br/>
                    <w:t>ENGELLİLER HAFTASI (10-16 MAYIS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DEVLET,ENGELLİLERİN KORUNMALARINI VE TOPLUM HAYATINA UYUMLARINI SAĞLAYICI ÖNLEMLER ALIR.ANAYASA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t>ATATÜRK’Ü ANMA GENÇLİK VE SPOR BAYRAMI ( 15-21 MAYIS 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BEN SPORCUNUN ZEKİ,ÇEVİK AYNI ZAMANDA AHLAKLISINI SEVERİM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GENÇLİK,İSTİKBALİN GÜNEŞİ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EY TÜRK GENÇLİĞİ,BİRİNCİ VAZİFEN TÜRK İSTİKLAL VE CUMHURİYETİNİ İLELEBET MUHAFAZA VE MÜDAFAA ETMEKT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GENÇLİK,BİR MİLLETİN BEYNİ,KALBİ,ONUR VE GÜÇ KAYNAĞID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GENÇLİĞE ÜÇ ÖĞÜDÜM VAR:ÇALIŞ,ÇALIŞ,ÇALIŞ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br/>
                    <w:t>MÜZELER HAFTASI (18-24 MAYIS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MÜZELERDE SAKLANAN VE SERGİLENEN ESERLER TARİH VE KÜLTÜR HAZİNESİ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br/>
                    <w:t>ETİK GÜNÜ (25 MAYIS GÜNÜ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BÜTÜN İNSANLIĞI TANIMAK,İNSANLARI TEKER TEKER TANIMAKTAN DAHA KOLAYD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GERÇEK OLAN BİR TEK YARIŞ VARDIR İNSANLIK YARIŞI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br/>
                    <w:t>ÇEVRE KORUMA HAFTASI (HAZİRAN AYININ 2. HAFTASI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DOĞA BEKÇİYLE DEĞİL SEVGİYLE KORUNU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DOĞANIN GÜZELLİKLERİ BİTMEZ BİR NEŞE KAYNAĞID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  <w:t>DOĞAYI KORUMAK GELECEK KUŞAKLARA VERİLEBİLECEK EN GÜZEL ARMAĞANDIR.</w:t>
                  </w:r>
                  <w:r>
                    <w:rPr>
                      <w:rFonts w:cs="Arial" w:ascii="Cambria" w:hAnsi="Cambria"/>
                      <w:b/>
                      <w:sz w:val="24"/>
                      <w:szCs w:val="24"/>
                    </w:rPr>
                    <w:br/>
                    <w:t xml:space="preserve"> </w:t>
                  </w: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br/>
                  </w: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>KUTLAMA MESAJLARI: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İYİ BAYRAMLA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DÜNYA ÇOCUK GÜNÜNÜZ KUTLU OLSUN.(EKİM AYININ İLK PAZARTESİSİ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CUMHURİYET BAYRAMIMIZ KUTLU OLSUN.(29 EKİM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ÖĞRETMENLER GÜNÜNÜZ KUTLU OLSUN.(24 KASIM)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23 NİSAN ULUSAL EGEMENLİK VE ÇOCUK BAYRAMIMIZ KUTLU OLSUN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19 MAYIS GENÇLİK VE SPOR BAYRAMIMIZ KUTLU OLSUN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br/>
                  </w: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  <w:t xml:space="preserve"> ÖĞRENCİLERE ÖĞÜTLER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b/>
                      <w:b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KILIK KIYAFETİN HER ZAMAN TEMİZ VE DÜZENLİ OLSUN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YAŞADIĞIN YERLERİ TEMİZ TUT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OKULA,SINIFA,DERSE ZAMANINDA GİR VE ÇIK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HER GÜN EN AZ YARIM SAAT KİTAP OKU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BÜYÜKLERİNE SAYGILI OL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SENDEN KÜÇÜK VE GÜÇSÜZLERİ KORU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HER ZAMAN VE HERKESE KARŞI ADALETLİ OL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SANA VERİLEN GÖREV VE SORUMLULUKLARI EN İYİ ŞEKİLDE YERİNE GETİRMEYE ÇALIŞ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SINIF VE OKUL İÇİ FAALİYETLERİNE KATIL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BİLMEMEK AYIP DEĞİL,ÖĞRENMEMEK AYIP,SOR…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ARKADAŞLARINLA İYİ GEÇİN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BAŞKALARINI SUÇLAMAK YERİNE SORUMLULUK AL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KABA SÖZ VE DAVRANIŞLARDA BULUNMA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ÖDÜNÇ ALDIĞIN EŞYALARI İADE ETMEYİ UNUTMA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KENDİNİ VE BAŞKALARINI BAĞIŞLAMASINI BİL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YANLIŞLARIN İÇİN ÖZÜR DİLE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/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SANA NASIL DAVRANILMASINI İSTİYORSAN SEN DE BAŞKALARINA ÖYLE DAVRAN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tr-TR"/>
                    </w:rPr>
                    <w:t xml:space="preserve"> </w:t>
                  </w: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ÖYLE DAVRAN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BOŞ ZAMANLARINI İYİ DEĞERLEN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GÖRGÜ KURALLARINA UY,HER ZAMAN NAZİK OL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PLANLI VE DÜZENLİ OLARAK GÜNLÜK DERSLERİNİ TEKRAR ET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ÇALIŞAN KAZAN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GÜÇLÜ OLAN YENİLMEYEN YALNIZ AZİM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GÜÇLÜKLER BAŞARININ DEĞERİNİ ARTTIRAN SÜSLER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İYİ BİR BAŞLANGIÇ YARI YARIYA BAŞARI DEMEKT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ÇALIŞMAK HAYAT DÜŞÜNMEK IŞIKT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ÖNEMLİ OLAN SÖZLER DEĞİL DAVRANIŞLARD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DEHA ÇALIŞKANLIKT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DOĞRULUK SONSUZLUĞUN GÜNEŞİDİR NASIL OLSA DOĞA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BİLGİ BÖLÜŞÜLDÜKÇE ARTAN BİR HAZİNEDİ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BİLGİLİ OLAN GÜÇLÜ OLU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BİLGİ HÜRRİYETİN AYRILMAZ BİR PARÇASID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  <w:t>EN BÜYÜK YANLIŞ YANLIŞLARIN FARKINDA OLMAMAKTIR.</w:t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" w:hanging="0"/>
                    <w:rPr>
                      <w:rFonts w:ascii="Cambria" w:hAnsi="Cambria" w:eastAsia="Times New Roman" w:cs="Arial"/>
                      <w:sz w:val="24"/>
                      <w:szCs w:val="24"/>
                      <w:lang w:eastAsia="tr-TR"/>
                    </w:rPr>
                  </w:pPr>
                  <w:r>
                    <w:rPr>
                      <w:rFonts w:eastAsia="Times New Roman" w:cs="Arial" w:ascii="Cambria" w:hAnsi="Cambria"/>
                      <w:sz w:val="24"/>
                      <w:szCs w:val="24"/>
                      <w:lang w:eastAsia="tr-T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Black" w:hAnsi="Arial Black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 Black" w:hAnsi="Arial Black"/>
                <w:sz w:val="24"/>
                <w:szCs w:val="24"/>
                <w:lang w:eastAsia="tr-TR"/>
              </w:rPr>
            </w:r>
          </w:p>
        </w:tc>
      </w:tr>
      <w:tr>
        <w:trPr/>
        <w:tc>
          <w:tcPr>
            <w:tcW w:w="9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  <w:lang w:eastAsia="tr-TR"/>
        </w:rPr>
      </w:pPr>
      <w:r>
        <w:rPr>
          <w:rFonts w:eastAsia="Times New Roman" w:cs="Arial" w:ascii="Arial" w:hAnsi="Arial"/>
          <w:sz w:val="24"/>
          <w:szCs w:val="24"/>
          <w:lang w:eastAsia="tr-TR"/>
        </w:rPr>
        <w:br/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  <w:lang w:eastAsia="tr-TR"/>
        </w:rPr>
      </w:pPr>
      <w:r>
        <w:rPr>
          <w:rFonts w:eastAsia="Arial" w:cs="Arial" w:ascii="Arial" w:hAnsi="Arial"/>
          <w:sz w:val="24"/>
          <w:szCs w:val="24"/>
          <w:lang w:eastAsia="tr-TR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36"/>
          <w:szCs w:val="36"/>
          <w:lang w:eastAsia="tr-TR"/>
        </w:rPr>
      </w:pPr>
      <w:r>
        <w:rPr>
          <w:rFonts w:eastAsia="Arial" w:cs="Arial" w:ascii="Arial" w:hAnsi="Arial"/>
          <w:sz w:val="24"/>
          <w:szCs w:val="24"/>
          <w:lang w:eastAsia="tr-T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tr-TR"/>
        </w:rPr>
        <w:br/>
        <w:t xml:space="preserve">  </w:t>
        <w:br/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36"/>
          <w:szCs w:val="36"/>
          <w:lang w:eastAsia="tr-TR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tr-TR"/>
        </w:rPr>
      </w:r>
    </w:p>
    <w:sectPr>
      <w:type w:val="nextPage"/>
      <w:pgSz w:w="11906" w:h="16838"/>
      <w:pgMar w:left="1417" w:right="1417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basedOn w:val="VarsaylanParagrafYazTipi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FormunstChar">
    <w:name w:val="z-Formun Üstü Char"/>
    <w:basedOn w:val="VarsaylanParagrafYazTipi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ZFormunAltChar">
    <w:name w:val="z-Formun Altı Char"/>
    <w:basedOn w:val="VarsaylanParagrafYazTipi"/>
    <w:qFormat/>
    <w:rPr>
      <w:rFonts w:ascii="Arial" w:hAnsi="Arial" w:eastAsia="Times New Roman" w:cs="Arial"/>
      <w:vanish/>
      <w:sz w:val="16"/>
      <w:szCs w:val="16"/>
    </w:rPr>
  </w:style>
  <w:style w:type="character" w:styleId="Ppn">
    <w:name w:val="pp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ormunst">
    <w:name w:val="z-Formun Üstü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ormunAlt">
    <w:name w:val="z-Formun Altı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21:00Z</dcterms:created>
  <dc:creator>DATRON PL5C</dc:creator>
  <dc:description/>
  <cp:keywords/>
  <dc:language>en-US</dc:language>
  <cp:lastModifiedBy>DATRON PL5C</cp:lastModifiedBy>
  <dcterms:modified xsi:type="dcterms:W3CDTF">2008-10-15T16:04:00Z</dcterms:modified>
  <cp:revision>17</cp:revision>
  <dc:subject/>
  <dc:title/>
</cp:coreProperties>
</file>