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"Adaletin egemen olduğu yerde, silahın yeri yoktur." Amyo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"Adaletsizliği işleyen,çekenden daha sefildir." Eflatu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Açlık, çalışkan adamı kapısında bekler;fakat girmeye cesaret edemez.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Af intikamdan da yüksektir.” Shakespea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Akıllı düşman,akılsız dosttan iyidir.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kıllı insan düşündüğü her şeyi söylemez;fakat söylediği her şeyi düşünür.”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Aristo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Akıllı , namuslu ve adil olmadıkça mutlu yaşamak imkansızdır. Mutlu olmadıkça, akıllı, namuslu ve adil olmanın imkanı yoktur.” Epikür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“</w:t>
      </w:r>
      <w:r>
        <w:rPr>
          <w:rFonts w:cs="Times New Roman" w:ascii="Times New Roman" w:hAnsi="Times New Roman"/>
          <w:b/>
          <w:i/>
          <w:sz w:val="24"/>
          <w:szCs w:val="24"/>
        </w:rPr>
        <w:t>Akıllılık tecrübenin,hakikat zamanın çocuğudur.” Leonardo da Vinc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Akılsızlar, hırsızların en zararlılarıdır;zamanınızı ve neşenizi çalarlar.” Goeth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Aklın ve ilmin üç büyük düşmanı vardır: Fenalık,cahillik ve tembellik.” Haecke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"Alınteri erdemli insanın en görkemli süsüdür." Nuh DÜNDA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"Altın ateşte,cesur adam felaketlerde anlaşılır." Sene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Altından kendini gözet: Zehri hiçbir zaman teneke kupa içinde sunmazlar.”Cenap Şahabetti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Aptalın korkağı taşın büyüğüne sarılır.” Türk Atasöz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Aradığını bilmeyen,bulduğunu anlayamaz.” Claude Bernar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“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Asil insan eşyaları kendisine esir eder. Adi insanlar ise onların uşağı olur.” Siön Kiang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Ayakta ölmek, diz üstü yaşamaktan iyidir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Başkalarını hep bağışla;kendini hiç bağışlama.” Syru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Bize vazifenin öğretilmesinden çok sevdirilmesi gerekir.” A.Vin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Bilgi, büyük adamı mütevazi yapar;vasat adamı şaşırtır,küçük adamı ise kibirlendirir.” Brigett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Bilginin efendisi olmak için, çalışmanın kölesi olmak gerekir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Bütün mutluluklar çalışma ile cesarete bağlıdır." BALZAC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Bütün bildiğim,bir şey bilmediğimdir.” Sokrate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Büyük savaşımları, büyük sevdaları yaratan sevgidir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Düşünmeden öğrenmek,vakit kaybetmektir.” Confuciu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Dehanın yüzde biri hüner,yüzde doksan dokuzu da  terdir.” Edis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rdemin armağanı onurdur.” Çiçer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n verimli yağmur alın teridir.” Cenap Şahabett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Faydasız bir hayat,erken bir ölümdür.” Goeth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Fazilet,çıkarların çarpıştığı yerde ortaya çıkar.” M.Morga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Güzelliği sevmek aydınlık istemektir." V.Hu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Hiç kimse başarı merdivenlerini elleri cebinde tırmanmamıştır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İnsan ‘Ne ise o olma’yı reddeden tek yaratıktır.” Albert  Camu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İnsan güldüğü kadar insandır.” Molie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Kalem, kılıçtan daha güçlüdür.” Bulwer-Lytt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Kitap ruhun ilacıdır.” Japon Atasöz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Kendine hükmedemeyen uşak kalır.” Goeth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Kötüyü değil,kötülüğü yok etmeli. İyi insanlar ancak böyle çoğalır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Okuma, tutkuların en asilidir.” Antoine Albal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Önce kendi gideceğin yolu öğren, sonra öğretmeye kalk.” Bud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Para iyi bir köle; kötü bir efendidir." Baco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usan mazlum,zalimin suç ortağıdır.” S. Ertür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evgi insanı birliğe,egoizm yalnızlığa götürür.” Schill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Şiir,güzellikte yaşayan doğruluktur.” Gilfilla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erbiye,nefsini başkaları için unutmuş görünmektir.”Balzac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Vatan sıhhat gibidir;kıymeti, kaybedilince anlaşılır.” Süleyman Nazif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Yalnız büyük insanlar affetmeyi bilirler.” Row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Yasaların bittiği yerde diktatörlük başlar.” William Pit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Zekasız kuvvet yıkabilir,fakat  yapamaz.” Cenap Şahabett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Zor olan kahramanca ölmek değil; kahramanca yaşamaktır.” Cenap Şahabetti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KOMPOZİSYON SORULAR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Büyük savaşımları, büyük sevdaları yaratan sevgidir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Kötüyü değil,kötülüğü yok etmeli. İyi insanlar ancak böyle çoğalır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Kuşlar gibi uçmayı, balıklar gibi yüzmeyi öğrendik. Fakat bu arada çok basit bir sanatı unuttuk; kardeşçe yaşamayı." Martin Luther KİNG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Ayakta ölmek, diz üstü yaşamaktan iyidir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Bilginin efendisi olmak için, çalışmanın kölesi olmak gerekir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Hiç kimse başarı merdivenlerini elleri cebinde tırmanmamıştır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Para iyi bir köle; kötü bir efendidir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Alınteri erdemli insanın en görkemli süsüdür." Nuh DÜNDA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Bütün mutluluklar çalışma ile cesarete bağlıdır." BALZAC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Herkes kendisi için bir derstir; yeter ki insan, kendisini yakından okumasını bilsin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Nereye gittiğini bilen bir kişiye yol vermek için, dünya bir yana çekilir ve o insan amacına ulaşır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Mükemmellik gerçeğin doruğu olduğu gibi, ülkü de mantığın yüksek tepesinden başka bir şey değildir." V.Hugo - Sefiller-s.105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Güzelliği sevmek aydınlık istemektir." V.Hu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5:40:00Z</dcterms:created>
  <dc:creator> ibrahimiii    00</dc:creator>
  <dc:description/>
  <cp:keywords/>
  <dc:language>en-US</dc:language>
  <cp:lastModifiedBy>ali</cp:lastModifiedBy>
  <dcterms:modified xsi:type="dcterms:W3CDTF">2013-02-20T18:30:00Z</dcterms:modified>
  <cp:revision>14</cp:revision>
  <dc:subject/>
  <dc:title/>
</cp:coreProperties>
</file>