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b/>
          <w:sz w:val="18"/>
          <w:szCs w:val="18"/>
        </w:rPr>
        <w:t xml:space="preserve">ANTAKYA KARLISU ANADOLU ÖĞRETMEN LİSESİ 2010-2011 EĞİTİM ÖĞRETİM YILI 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</w:t>
      </w:r>
      <w:r>
        <w:rPr>
          <w:rFonts w:cs="Arial" w:ascii="Arial" w:hAnsi="Arial"/>
          <w:b/>
          <w:sz w:val="18"/>
          <w:szCs w:val="18"/>
        </w:rPr>
        <w:t>11.SINIF TÜRK EDEBİYATI DERSİ 1.DÖNEM 1.YAZILI YOKLAMA SORULARI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) Aşağıdaki çoktan seçmeli testleri cevaplayınız.(8*5=40 Puan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sz w:val="18"/>
          <w:szCs w:val="18"/>
        </w:rPr>
        <w:t>1-Aşağıdaki sanatçılardan hangisi farklı bir akımda yer alır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a Fontai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acine</w:t>
      </w:r>
    </w:p>
    <w:p>
      <w:pPr>
        <w:pStyle w:val="Normal"/>
        <w:rPr/>
      </w:pPr>
      <w:r>
        <w:rPr>
          <w:sz w:val="18"/>
          <w:szCs w:val="18"/>
        </w:rPr>
        <w:t>Lamartine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a Bruye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a Fayet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-Aşağıdaki türlerden hangisinde Şinasi’nin eseri yoktur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Şii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oma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iyatr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Makal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rlem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Aşağıdakilerden hangisi Namık Kemal’in farklı türdeki bir eseridir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if Be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vallı Çocu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Gülniha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akip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elalettin Harzemşa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Aşağıdakilerden hangisi Tanzimat Döneminde çıkarılan gazetelerden biri değildir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cüman- Ahva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asvir-i Efka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ürriy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ride-i Havadi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enç Kaleml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Aşağıdakilerden hangisi eski edebiyatla yeni edebiyat arasında ikilem yaşayan yazarımızdır?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iya Paşa-Namık Kemal-Şinasi-Ahmet Mithat-Şemsettin S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Aşağıdaki eser yazar eşleştirmelerinden hangisi yanlıştır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Şinasi –Şair Evlenmes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iya Paşa- Tahrib-i Haraba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.Mithat-Felatun Beyle Rakım Efend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mık Kemal- İntiba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hmet Vefik Paşa –Zoraki Tabip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.Aşağıdaki yazarlardan hangi ikisi tartışmalarıyla ünlüdü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Şinasi- Namık Kema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Şemsettin Sami- A.Vefik Paş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ami Paşazade Sezai- Namık Kemal</w:t>
      </w:r>
    </w:p>
    <w:p>
      <w:pPr>
        <w:pStyle w:val="Normal"/>
        <w:rPr/>
      </w:pPr>
      <w:r>
        <w:rPr>
          <w:sz w:val="18"/>
          <w:szCs w:val="18"/>
        </w:rPr>
        <w:t>Muallim Naci-Recaizade Mahmut Ekre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bdulhak Hamit Tarhan- Recaizade Mahmu t Ekrem</w:t>
      </w:r>
    </w:p>
    <w:p>
      <w:pPr>
        <w:pStyle w:val="Normal"/>
        <w:rPr/>
      </w:pPr>
      <w:r>
        <w:rPr>
          <w:b/>
          <w:sz w:val="18"/>
          <w:szCs w:val="18"/>
        </w:rPr>
        <w:t>8.Aşağıda verilen Tanzimat sanatçılarından hangisi şiir türünde eser vermemiştir?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bdulhak Hamit Tarhan-Recaizade Mahmut Ekrem-Şinasi-Namık Kemal- Ahmet Mitha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B-Aşağıdaki ifadeler için cevaplama bölümüne doğru ise (D) yanlış ise (Y) yazınız. (10*2=20 Puan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-Tanzimat ile birlikte edebiyatımızda roman,eleştiri,gazete,fıkra gibi türler girmiştir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Şinasi ilk Türk gazetesi olan Tercüman- Ahval’i çıkarmıştı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-Şair-i Azam lakabı Recaizade Mahmut Ekrem için kullanılmıştı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-Tanzimatın I.döneminde özden çok biçime önem verilmişti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5- Ziya Paşa roman,hikaye ve tiyatro yazmamıştı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- Vatan yahut Silistre oynanan ilk tiyatro oyunudur</w:t>
      </w:r>
    </w:p>
    <w:p>
      <w:pPr>
        <w:pStyle w:val="Normal"/>
        <w:rPr/>
      </w:pPr>
      <w:r>
        <w:rPr>
          <w:sz w:val="18"/>
          <w:szCs w:val="18"/>
        </w:rPr>
        <w:t>7- İntibah ilk realist romanımızdı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-Şinasi romantizmin etkisinde kalmıştı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-Finten  Namık Kemal’in tiyatro eseridi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-İlk çocuk dergisi İbret’tir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C- Aşağıdaki cümlelerde noktalı yerlere gelecek uygun kelimeleri yazınız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243330</wp:posOffset>
                </wp:positionV>
                <wp:extent cx="2863215" cy="8638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863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"/>
                              <w:gridCol w:w="388"/>
                              <w:gridCol w:w="2921"/>
                              <w:gridCol w:w="567"/>
                            </w:tblGrid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amartin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om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aki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enç Kalem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iya Paş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iya Paşa- Tahrib-i Haraba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uallim Naci-Recaizade Mahmut Ekr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hmet Mitha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ülhane Hattı Hümayü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fife Jal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Şemsettin Sam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Hace-i Evvel/Yazı Makinas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İntibah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Hoca Naum,Hasköy,Şark,Ortakö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4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İntibah     Namık Kem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Şiir ve İnşa        Ziya Paş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Küçük Şeyler    Sami Paşazade Seza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ehra     Nabizade Nazı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Ömer’in Çocukluğu     Muallim 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2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.Dönem Tanzimat sanatçıları toplum için sanat ilkesini benimsemişler toplumu aydınlatmak için sanatı araç olarak kullanmışlar. 2.Dönem Tanzimat sanatçıları ise daha çok bireysel konulara yönelmişler sanat sanat içindir görüşünü benimsemişler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9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eğerlendirme Sonucu Aldığınız Toplam Pu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5pt;height:680.2pt;mso-wrap-distance-left:7.05pt;mso-wrap-distance-right:0pt;mso-wrap-distance-top:0pt;mso-wrap-distance-bottom:0pt;margin-top:97.9pt;mso-position-vertical-relative:page;margin-left:22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"/>
                        <w:gridCol w:w="388"/>
                        <w:gridCol w:w="2921"/>
                        <w:gridCol w:w="567"/>
                      </w:tblGrid>
                      <w:tr>
                        <w:trPr>
                          <w:trHeight w:val="339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amartin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om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aki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enç Kaleml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iya Paş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iya Paşa- Tahrib-i Harab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uallim Naci-Recaizade Mahmut Ekre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hmet Mitha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ülhane Hattı Hümayü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fife Jal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Şemsettin Sam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ace-i Evvel/Yazı Makinas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İntibah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oca Naum,Hasköy,Şark,Ortakö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4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İntibah     Namık Kem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Şiir ve İnşa        Ziya Paş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Küçük Şeyler    Sami Paşazade Sezai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ehra     Nabizade Nazı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Ömer’in Çocukluğu     Muallim Nac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2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.Dönem Tanzimat sanatçıları toplum için sanat ilkesini benimsemişler toplumu aydınlatmak için sanatı araç olarak kullanmışlar. 2.Dönem Tanzimat sanatçıları ise daha çok bireysel konulara yönelmişler sanat sanat içindir görüşünü benimsemişler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9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eğerlendirme Sonucu Aldığınız Toplam Pu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(6*5=30 Puan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sz w:val="18"/>
          <w:szCs w:val="18"/>
        </w:rPr>
        <w:t xml:space="preserve">1.Tanzimat Fermanı’nın diğer adı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dü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Sahneye çıkan ilk Türk kadını______________________________________dir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3.İlk yerli roman____________________________’e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itti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Ahmet Mithat için kullanılan lakap_______________________________________di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5.Mahpeyker ve Ali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Bey_____________________________________adlı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manın kahramanlarıdı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6.İlk yerli tiyatrolarımızdan 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ı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D-Aşağıdaki soruları cevaplayınız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1-</w:t>
      </w:r>
      <w:r>
        <w:rPr>
          <w:b/>
          <w:sz w:val="18"/>
          <w:szCs w:val="18"/>
        </w:rPr>
        <w:t>Aşağıda karışık verilen yazar ve eserleri doğru bir şekilde eşleştiriniz .(1*5=5 Puan)</w:t>
      </w:r>
    </w:p>
    <w:p>
      <w:pPr>
        <w:pStyle w:val="Normal"/>
        <w:ind w:left="-54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.İntibah    </w:t>
        <w:tab/>
        <w:tab/>
        <w:t>a.Nabizade Nazı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Şiir ve İnşa                           b.Muallim Nac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3.Küçük Şeyler          </w:t>
        <w:tab/>
        <w:t>c.Sami Paşazade Seza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Zehra</w:t>
        <w:tab/>
        <w:tab/>
        <w:tab/>
        <w:t>d.Namık Kemal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Ömer’in Çocukluğu</w:t>
        <w:tab/>
        <w:t>e.Ziya Paş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</w:t>
      </w:r>
      <w:r>
        <w:rPr>
          <w:b/>
          <w:sz w:val="18"/>
          <w:szCs w:val="18"/>
        </w:rPr>
        <w:t xml:space="preserve"> 1.Dönem Tanzimat sanatçılarının sanat anlayışlarıyla 2.Dönem Tanzimat sanatçılarının sanat anlayışlarını karşılaştırınız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Başarılar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 xml:space="preserve">Kadir SOYDAN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Türk Edebiyatı /Dil ve Anlatım Öğretmen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 xml:space="preserve">Cevaplarınızı lütfen aşağıdaki en geniş kutucuğa yazınız.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</w:t>
      </w:r>
    </w:p>
    <w:sectPr>
      <w:type w:val="continuous"/>
      <w:pgSz w:w="11906" w:h="16838"/>
      <w:pgMar w:left="1417" w:right="1417" w:gutter="0" w:header="708" w:top="1417" w:footer="0" w:bottom="1417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a2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dı: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Soyadı: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umara: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oru">
    <w:name w:val="soru"/>
    <w:basedOn w:val="Normal"/>
    <w:qFormat/>
    <w:pPr>
      <w:spacing w:lineRule="atLeast" w:line="240" w:before="20" w:after="20"/>
      <w:ind w:left="425" w:hanging="425"/>
      <w:jc w:val="both"/>
    </w:pPr>
    <w:rPr>
      <w:rFonts w:ascii="Arial" w:hAnsi="Arial" w:cs="Arial"/>
      <w:b/>
      <w:bCs/>
      <w:sz w:val="16"/>
      <w:szCs w:val="16"/>
    </w:rPr>
  </w:style>
  <w:style w:type="paragraph" w:styleId="Dnen">
    <w:name w:val="dönen"/>
    <w:basedOn w:val="Normal"/>
    <w:qFormat/>
    <w:pPr>
      <w:spacing w:lineRule="atLeast" w:line="240" w:before="20" w:after="20"/>
      <w:ind w:left="709" w:hanging="284"/>
      <w:jc w:val="both"/>
    </w:pPr>
    <w:rPr>
      <w:rFonts w:ascii="Arial" w:hAnsi="Arial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20:48:00Z</dcterms:created>
  <dc:creator>USER</dc:creator>
  <dc:description/>
  <cp:keywords/>
  <dc:language>en-US</dc:language>
  <cp:lastModifiedBy>USER</cp:lastModifiedBy>
  <cp:lastPrinted>2010-05-03T14:32:00Z</cp:lastPrinted>
  <dcterms:modified xsi:type="dcterms:W3CDTF">2010-11-03T20:08:00Z</dcterms:modified>
  <cp:revision>28</cp:revision>
  <dc:subject/>
  <dc:title>   ANTAKYA KARLISU ANADOLU ÖĞRETMEN LİSESİ 2009-2010 EĞİTİM ÖĞRETİM   </dc:title>
</cp:coreProperties>
</file>