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rPr/>
      </w:pPr>
      <w:r>
        <w:rPr/>
        <w:t>Adı   Soyadı</w:t>
      </w:r>
    </w:p>
    <w:p>
      <w:pPr>
        <w:pStyle w:val="Normal"/>
        <w:ind w:left="-374" w:hanging="0"/>
        <w:rPr/>
      </w:pPr>
      <w:r>
        <w:rPr/>
        <w:t xml:space="preserve">     </w:t>
      </w:r>
      <w:r>
        <w:rPr/>
        <w:t xml:space="preserve">Sınıf  :         No  :                 </w:t>
      </w:r>
      <w:r>
        <w:rPr>
          <w:sz w:val="28"/>
          <w:szCs w:val="28"/>
        </w:rPr>
        <w:t xml:space="preserve">    …… Anadolu  Lisesi   2010-  2011  Öğretim    Yılı  </w:t>
      </w:r>
    </w:p>
    <w:p>
      <w:pPr>
        <w:pStyle w:val="Normal"/>
        <w:ind w:left="-374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1. Sınıf   Türk   Edebiyatı     Dersi   1. Dönem  1. Yazılı   Sorularıdır</w:t>
      </w:r>
    </w:p>
    <w:p>
      <w:pPr>
        <w:pStyle w:val="Normal"/>
        <w:ind w:left="-374" w:hanging="0"/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A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1 </w:t>
      </w:r>
      <w:r>
        <w:rPr>
          <w:b/>
        </w:rPr>
        <w:t>-     Aşağıdaki  sorularda  boş  bırakılan  yerleri  doldurunuz  ( 15 p.</w:t>
      </w:r>
      <w:r>
        <w:rPr/>
        <w:t xml:space="preserve"> )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 – Bir edebi  eser,  yazıldığı  dönemin …………….. ,   ……………..,  …………….      ve ………… </w:t>
      </w:r>
    </w:p>
    <w:p>
      <w:pPr>
        <w:pStyle w:val="Normal"/>
        <w:rPr/>
      </w:pPr>
      <w:r>
        <w:rPr/>
        <w:t xml:space="preserve">                  </w:t>
      </w:r>
      <w:r>
        <w:rPr/>
        <w:t>yaşamından  etkilenir.      . ( 4 p. 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 –  </w:t>
      </w:r>
      <w:r>
        <w:rPr>
          <w:bCs/>
        </w:rPr>
        <w:t>…………………………..,</w:t>
      </w:r>
      <w:r>
        <w:rPr/>
        <w:t xml:space="preserve">  ilk resmi gazetedir. ……………………  Yusuf Kamil Paşa’nın yaptığı ilk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çeviri romandır.………………………….,           sahnelenen  ilk tiyatro yapıtıdır. ………………….,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lk  hikayeyi yazan   sanatçımızdır. 4 p.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 – Sanatta  bireysel  konuların  ve  edebi  zevkin  yerini  Tanzimat’tan  sonra  ……………  …………. ve </w:t>
      </w:r>
    </w:p>
    <w:p>
      <w:pPr>
        <w:pStyle w:val="Normal"/>
        <w:rPr/>
      </w:pPr>
      <w:r>
        <w:rPr/>
        <w:t xml:space="preserve">                 ………</w:t>
      </w:r>
      <w:r>
        <w:rPr/>
        <w:t xml:space="preserve">..  ………. Olma  almıştır. ( 2 p. )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 -  Namık  Kemal,  Ziya  Paşa’ya  tepki  olarak  ………….     …………… ve …………  adlı  eserlerini  </w:t>
      </w:r>
    </w:p>
    <w:p>
      <w:pPr>
        <w:pStyle w:val="Normal"/>
        <w:rPr/>
      </w:pPr>
      <w:r>
        <w:rPr/>
        <w:t xml:space="preserve">                </w:t>
      </w:r>
      <w:r>
        <w:rPr/>
        <w:t>kaleme  alarak  ………………  türünün  ilk  örneklerini  vermiştir.    ( 3 p. 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 –  Birinci  dönem Tanzimat    sanatçıları  ……………..; ikici  dönem  sanatçıları  ……………….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kımının  etkisindedirler   ( 2 p. )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 -  Aşağıda verilen yargıların karşısına doğru ise (D) yanlışsa (Y)koyunuz( 10 p</w:t>
      </w:r>
    </w:p>
    <w:p>
      <w:pPr>
        <w:pStyle w:val="Normal"/>
        <w:rPr/>
      </w:pPr>
      <w:r>
        <w:rPr/>
        <w:t xml:space="preserve">          </w:t>
      </w:r>
      <w:r>
        <w:rPr/>
        <w:t xml:space="preserve">a-  (   ) Şinasi, Ziya Paşa ve Namık Kemal’in eserlerinde genellikle “sanat için sanat” anlayışı    hâkimdir. (2 p )                               </w:t>
      </w:r>
      <w:r>
        <w:rPr>
          <w:color w:val="000000"/>
        </w:rPr>
        <w:t xml:space="preserve"> </w:t>
      </w:r>
      <w:r>
        <w:rPr/>
        <w:t xml:space="preserve">                           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 - (   )    Tanzimat    Döneminde   batı  edebiyatı  demek,  İtalyan  Edebiyatı  demekti  . (2 p )  </w:t>
      </w:r>
    </w:p>
    <w:p>
      <w:pPr>
        <w:pStyle w:val="Normal"/>
        <w:rPr/>
      </w:pPr>
      <w:r>
        <w:rPr/>
        <w:t xml:space="preserve">         </w:t>
      </w:r>
      <w:r>
        <w:rPr/>
        <w:t>c - (   )  Namık  Kemal  “ Hürriyet”  gazetesini  Ziya  Paşa  ile  birlikte  çıkarmıştır.</w:t>
      </w:r>
      <w:r>
        <w:rPr>
          <w:iCs/>
        </w:rPr>
        <w:t>?</w:t>
      </w:r>
      <w:r>
        <w:rPr/>
        <w:t xml:space="preserve"> (2 p)     </w:t>
      </w:r>
      <w:r>
        <w:rPr>
          <w:color w:val="000000"/>
        </w:rPr>
        <w:t xml:space="preserve"> </w:t>
      </w:r>
      <w:r>
        <w:rPr>
          <w:iCs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d – (    )  Ziya  Paşa  “Harabat  “ adlı eseriyle  ilk  antoloji   örneğini  vermiştir.  . (2 p  .</w:t>
      </w:r>
    </w:p>
    <w:p>
      <w:pPr>
        <w:pStyle w:val="Normal"/>
        <w:rPr/>
      </w:pPr>
      <w:r>
        <w:rPr/>
        <w:t xml:space="preserve">          </w:t>
      </w:r>
      <w:r>
        <w:rPr/>
        <w:t>e – (     )  Tanzimat Fermanı 1839’da ilan edilmesine karşılık edebiyatta Tanzimat 1856’da başlar. . (2 p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 -Aşağıdaki birinci  beyitte   şair,  hükümet kapısından  ayrılmasına   sebep  olarak   neyi   göstermektedir;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bu beyit  sizlere  o  dönemin   yönetimi   hakkında  ne  gibi  bilgiler   vermektedir ? ( 10 p )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Hürriyet  Kasidesi’nden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örüp  ahkâm-ı  asrı  münharif  sıdk  u  selâmetten          (Asrın kararlarını doğruluktan v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Çekildik  izzet   ü  ikbâl  ile  bâb – ı  hükümetten              samimiyetten saptığını görüp onurum ve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isteğimle hükümetten çekildim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e  mümkün   zulm  ile  bî-dâd  ile   imhâ-yi hürriyet     </w:t>
      </w:r>
      <w:r>
        <w:rPr>
          <w:iCs/>
        </w:rPr>
        <w:t xml:space="preserve">(Ne mümkün zulüm ile işkenceyle hürriyeti </w:t>
      </w:r>
    </w:p>
    <w:p>
      <w:pPr>
        <w:pStyle w:val="Normal"/>
        <w:rPr/>
      </w:pPr>
      <w:r>
        <w:rPr>
          <w:iCs/>
        </w:rPr>
        <w:t xml:space="preserve">                      </w:t>
      </w:r>
      <w:r>
        <w:rPr/>
        <w:t xml:space="preserve">Çalış  idrâki  kaldır muktedisen   âdemiyetten                  </w:t>
      </w:r>
      <w:r>
        <w:rPr>
          <w:iCs/>
        </w:rPr>
        <w:t>yok etmek!</w:t>
      </w:r>
      <w:r>
        <w:rPr/>
        <w:t xml:space="preserve"> </w:t>
      </w:r>
      <w:r>
        <w:rPr>
          <w:iCs/>
        </w:rPr>
        <w:t xml:space="preserve">Çabalayıp idraki kaldır, gücün   </w:t>
      </w:r>
      <w:r>
        <w:rPr/>
        <w:t xml:space="preserve">  </w:t>
      </w:r>
      <w:r>
        <w:rPr>
          <w:iCs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iCs/>
        </w:rPr>
        <w:t xml:space="preserve">                                                                                                                </w:t>
      </w:r>
      <w:r>
        <w:rPr>
          <w:iCs/>
        </w:rPr>
        <w:t>yetiyorsa insanlıktan)</w:t>
      </w:r>
    </w:p>
    <w:p>
      <w:pPr>
        <w:pStyle w:val="Normal"/>
        <w:rPr/>
      </w:pPr>
      <w:r>
        <w:rPr>
          <w:iCs/>
        </w:rPr>
        <w:t xml:space="preserve">                     </w:t>
      </w:r>
      <w:r>
        <w:rPr/>
        <w:t>Kilâb-ı zulme kaldı gezdiğin nâzende sahrâlar</w:t>
        <w:tab/>
        <w:t xml:space="preserve">     (Gezdiğin nazlı sahralar zulmün köpeklerine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Uyan ey yâreli şîr-i jeyân bu hâb-ı gafletten </w:t>
        <w:tab/>
        <w:t xml:space="preserve">               kaldı.Ey kükremiş yaralı aslan gaflet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Namık  KEMAL         uykusundan artık uyan!)</w:t>
      </w:r>
      <w:r>
        <w:rPr>
          <w:iCs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</w:t>
      </w:r>
      <w:r>
        <w:rPr>
          <w:b/>
          <w:iCs/>
        </w:rPr>
        <w:t>4 – İkinci  beyiti  yorumlayarak,   verilmek  istenen  mesajı  yazınız ( 10 p )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</w:t>
      </w:r>
      <w:r>
        <w:rPr>
          <w:b/>
          <w:iCs/>
        </w:rPr>
        <w:t xml:space="preserve">5 – Son  beyitteki “ yâreli  şir-i jiyan” sözü  ile  kimler  anlatılmıştır ? Onlardan  niçin  uyanmalarını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     </w:t>
      </w:r>
      <w:r>
        <w:rPr>
          <w:b/>
          <w:iCs/>
        </w:rPr>
        <w:t>istediğini  dönemin    özelliklerini  de  düşünerek  açıklayınız ?  ( 10 p )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</w:t>
      </w:r>
      <w:r>
        <w:rPr>
          <w:b/>
          <w:iCs/>
        </w:rPr>
        <w:t xml:space="preserve">6 – “Kaside” Türk  edebiyatının  hangi  dönemine  ait   nazım  şeklidir ?  Bu  dönemin  kasidesi  ile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     </w:t>
      </w:r>
      <w:r>
        <w:rPr>
          <w:b/>
          <w:iCs/>
        </w:rPr>
        <w:t xml:space="preserve">yukarıdaki  kasideyi konu ve   şekil  özellikleri  bakımından  karşılaştırarak benzer  ve  farklı  yanlarını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       </w:t>
      </w:r>
      <w:r>
        <w:rPr>
          <w:b/>
          <w:iCs/>
        </w:rPr>
        <w:t xml:space="preserve">yazınız ? ( 10 p ) </w:t>
      </w:r>
    </w:p>
    <w:p>
      <w:pPr>
        <w:pStyle w:val="Normal"/>
        <w:rPr/>
      </w:pPr>
      <w:r>
        <w:rPr>
          <w:b/>
          <w:iCs/>
        </w:rPr>
        <w:t xml:space="preserve">     </w:t>
      </w:r>
      <w:r>
        <w:rPr>
          <w:b/>
        </w:rPr>
        <w:t xml:space="preserve">7-  İlk  dönem  Tanzimat  Edebiyatının  iki  temsilcisini  yazarak Tanzimat  Edebiyatının  birinci  kuşağı  ile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ikinci  kuşağı  arasındaki  farkları    belirtiniz ?( 10 p 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8 -    Birinci  dönem  Tanzimat   edebiyatının  üç   özelliğini  yazarak bu  dönem  şiirinde   işlenen  konuları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yazınız ( 8 p 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9 -  Tanzimat  dönemi  öğretici  metinlerinde  işlenen   türler  hakkında  bilgi veriniz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belirtiniz ? ( 7 p )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0 – Atatürk’ün : “ Büyük  davamız, en  uygar ve en  refaha  kavuşmuş  millet  olarak  varlığımızı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yükseltmektir. “cümlesinde anlatılmak isteneni yorumlayınız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Gönül   BATTAL 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sz w:val="36"/>
          <w:szCs w:val="36"/>
        </w:rPr>
        <w:t xml:space="preserve"> </w:t>
      </w:r>
      <w:r>
        <w:rPr/>
        <w:t xml:space="preserve">        </w:t>
      </w:r>
      <w:r>
        <w:rPr/>
        <w:t xml:space="preserve">B  A  Ş  A  R  I  L  A  R   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sz w:val="36"/>
          <w:szCs w:val="36"/>
        </w:rPr>
        <w:t xml:space="preserve">  </w:t>
      </w:r>
      <w:r>
        <w:rPr/>
        <w:t xml:space="preserve">                        Türk  Dili  ve  Edebiyatı.   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010 – 2011       DEBİYAT  1 DÖNEM 1  CEVAP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A </w:t>
      </w:r>
    </w:p>
    <w:p>
      <w:pPr>
        <w:pStyle w:val="Normal"/>
        <w:rPr/>
      </w:pPr>
      <w:r>
        <w:rPr/>
        <w:t xml:space="preserve">         </w:t>
      </w:r>
      <w:r>
        <w:rPr/>
        <w:t>1 – 15  /P   a -  siyasi,  askeri – ekonomik  ve  sosyal    4 p       b – Takvim –i Vakayi 1p  Telemak 1 p  Vata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Yahut  Silistre 1p     Ahmet  Mithat   1p     c -  toplumsal  konular 1 p  faydalı  olma 1 p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 – Tahrib –i  Harabat 1p  Takip 1P   Eleştiri 1P     e -  Romantizm 1 p   Realizm 1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 – 10 / P         a – Y 2     b – Y2     c – D  2       d -   D 2      e -  Y 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- 10/  p.  Devlet  kararlarının  doğruluk, samimiyet   ve  güvenirlikten  sapmıştır.  .  Şair  bu  duruma  ortak  </w:t>
      </w:r>
    </w:p>
    <w:p>
      <w:pPr>
        <w:pStyle w:val="Normal"/>
        <w:rPr/>
      </w:pPr>
      <w:r>
        <w:rPr/>
        <w:t xml:space="preserve">         </w:t>
      </w:r>
      <w:r>
        <w:rPr/>
        <w:t>olmamak  için  de  Devletteki  görevin den  ayrılmıştır. 4 p</w:t>
      </w:r>
    </w:p>
    <w:p>
      <w:pPr>
        <w:pStyle w:val="Normal"/>
        <w:rPr/>
      </w:pPr>
      <w:r>
        <w:rPr/>
        <w:t xml:space="preserve">         </w:t>
      </w:r>
      <w:r>
        <w:rPr/>
        <w:t xml:space="preserve">Bu  o dönemde  devletin  sağlıklı  kararlar  alamadığını  yapılan  uygulamalarda    samimiyetin  olmadığını, </w:t>
      </w:r>
    </w:p>
    <w:p>
      <w:pPr>
        <w:pStyle w:val="Normal"/>
        <w:rPr/>
      </w:pPr>
      <w:r>
        <w:rPr/>
        <w:t xml:space="preserve">         </w:t>
      </w:r>
      <w:r>
        <w:rPr/>
        <w:t>halkın  devlete   olan  güveninin  sarsılmış  olduğunu  göstermektedir.  Şair  bu  duruma  ortak  olmamak  için</w:t>
      </w:r>
    </w:p>
    <w:p>
      <w:pPr>
        <w:pStyle w:val="Normal"/>
        <w:rPr/>
      </w:pPr>
      <w:r>
        <w:rPr/>
        <w:t xml:space="preserve">        </w:t>
      </w:r>
      <w:r>
        <w:rPr/>
        <w:t xml:space="preserve">de  devletteki     görevinden   ayrılmıştır. 6 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– 10/ p  O dönemde  halkın  hürriyet  istemesine  padişah  şiddetle  karşı  çıktığı  için  Hürriyet  için  mücadele   </w:t>
      </w:r>
    </w:p>
    <w:p>
      <w:pPr>
        <w:pStyle w:val="Normal"/>
        <w:rPr/>
      </w:pPr>
      <w:r>
        <w:rPr/>
        <w:t xml:space="preserve">        </w:t>
      </w:r>
      <w:r>
        <w:rPr/>
        <w:t xml:space="preserve">edenler  büyük    zulüm  ve  işkencelere  yapılarak  yıldırılmak  istenmektedir.5 p  Ancak  şair,  insan  aklı  var  </w:t>
      </w:r>
    </w:p>
    <w:p>
      <w:pPr>
        <w:pStyle w:val="Normal"/>
        <w:rPr/>
      </w:pPr>
      <w:r>
        <w:rPr/>
        <w:t xml:space="preserve">       </w:t>
      </w:r>
      <w:r>
        <w:rPr/>
        <w:t xml:space="preserve">oldukça  hürriyet   fikri  de  var    olacaktır  Yani  Akıllı  bir  insan  hür  olmayı  istemekten  vazgeçmez  Eğer  </w:t>
      </w:r>
    </w:p>
    <w:p>
      <w:pPr>
        <w:pStyle w:val="Normal"/>
        <w:rPr/>
      </w:pPr>
      <w:r>
        <w:rPr/>
        <w:t xml:space="preserve">       </w:t>
      </w:r>
      <w:r>
        <w:rPr/>
        <w:t xml:space="preserve">hürriyeti  yok  etmek  istiyorsan  insanın  aklını    ( düşünme  yeteneğini) yok  etmelisin  demektedir  Yani   </w:t>
      </w:r>
    </w:p>
    <w:p>
      <w:pPr>
        <w:pStyle w:val="Normal"/>
        <w:rPr/>
      </w:pPr>
      <w:r>
        <w:rPr/>
        <w:t xml:space="preserve">       </w:t>
      </w:r>
      <w:r>
        <w:rPr/>
        <w:t xml:space="preserve">insanın   düşünme  yeteneği  yok  edilemeyeceği  gibi  hür olma  isteği     de ortadan  kaldırılamaz.5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– Türk  milleti  anlatılmıştır 3 p  Çünkü  devlet  içindeki  azınlıkların   birçok  hakkı   olmasına  rağmen devletin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ıl  sahibi   olan   Türklerin  hiçbi r konuda  söz  hakları  yoktur. Üstei,k  yoğun  baskı   altındadırlar   v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şağılanmaktadırlar  Bu durumu şair  “yaralı olma”  olarak yorumlamakta. 3 p  Birçoğu   bu  durumdan   </w:t>
      </w:r>
    </w:p>
    <w:p>
      <w:pPr>
        <w:pStyle w:val="Normal"/>
        <w:rPr/>
      </w:pPr>
      <w:r>
        <w:rPr/>
        <w:t xml:space="preserve">       </w:t>
      </w:r>
      <w:r>
        <w:rPr/>
        <w:t xml:space="preserve">habersizce  devlete  bağlılıklarını   sürdürmekte, olan  bitene  ses çıkarmamaktadır. Şair  bu  durumu  “ gaflet  </w:t>
      </w:r>
    </w:p>
    <w:p>
      <w:pPr>
        <w:pStyle w:val="Normal"/>
        <w:rPr/>
      </w:pPr>
      <w:r>
        <w:rPr/>
        <w:t xml:space="preserve">       </w:t>
      </w:r>
      <w:r>
        <w:rPr/>
        <w:t xml:space="preserve">uykusu” olarak adlandırmakta   ve   onlardan    uyanarak   kendi  hak  ve  özgürlüklerine   sahip   çıkmalarını   </w:t>
      </w:r>
    </w:p>
    <w:p>
      <w:pPr>
        <w:pStyle w:val="Normal"/>
        <w:rPr/>
      </w:pPr>
      <w:r>
        <w:rPr/>
        <w:t xml:space="preserve">         </w:t>
      </w:r>
      <w:r>
        <w:rPr/>
        <w:t>istemektedir.4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– 10 p  Kaside  divan  edebiyatının  nazım  şekli 2 p  Kasidelerde  din ve  devlet  adamlarına  övgü  konusu  işlenir  </w:t>
      </w:r>
    </w:p>
    <w:p>
      <w:pPr>
        <w:pStyle w:val="Normal"/>
        <w:rPr/>
      </w:pPr>
      <w:r>
        <w:rPr/>
        <w:t xml:space="preserve">     </w:t>
      </w:r>
      <w:r>
        <w:rPr/>
        <w:t xml:space="preserve">2 p Bu   kasidede  ise  doğruluk,  güvenilirlik  ,samimiyet ve  hürriyet…gibi  toplumsal  değerler  anlatılmıştır 1p  </w:t>
      </w:r>
    </w:p>
    <w:p>
      <w:pPr>
        <w:pStyle w:val="Normal"/>
        <w:rPr/>
      </w:pPr>
      <w:r>
        <w:rPr/>
        <w:t xml:space="preserve">     </w:t>
      </w:r>
      <w:r>
        <w:rPr/>
        <w:t xml:space="preserve">Yani  konu      farlıdır 2  p    Ancak  şekil  bakımından  aynıdır. 2p  Nazım  birimi  beyit, ölçü  aruz  ölçüsü 1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 – 10 p   Ziya  Paşa , Namık  Kemal,  Şinasi  4  p ( ikisi yazılacak )  Birinci kuşak “sanat toplum için ,” ikici kuşak </w:t>
      </w:r>
    </w:p>
    <w:p>
      <w:pPr>
        <w:pStyle w:val="Normal"/>
        <w:rPr/>
      </w:pPr>
      <w:r>
        <w:rPr/>
        <w:t xml:space="preserve">      “</w:t>
      </w:r>
      <w:r>
        <w:rPr/>
        <w:t>sanat sanat için”  ilkesini benimseniş   Birinci kuşak toplumsal konuları,  ikinci kuşak kişisel konuları işlemiş</w:t>
      </w:r>
    </w:p>
    <w:p>
      <w:pPr>
        <w:pStyle w:val="Normal"/>
        <w:rPr/>
      </w:pPr>
      <w:r>
        <w:rPr/>
        <w:t xml:space="preserve">       </w:t>
      </w:r>
      <w:r>
        <w:rPr/>
        <w:t xml:space="preserve">Birinci kuşak divan şiirini  içerik  olarak değiştirmiş  İkinci kuşak biçimde değişiklik yapmış.   Birinci kuşak </w:t>
      </w:r>
    </w:p>
    <w:p>
      <w:pPr>
        <w:pStyle w:val="Normal"/>
        <w:rPr/>
      </w:pPr>
      <w:r>
        <w:rPr/>
        <w:t xml:space="preserve">       </w:t>
      </w:r>
      <w:r>
        <w:rPr/>
        <w:t xml:space="preserve">romantizmin,  ikinci kuşak  realizmin etkisinde   Dil farkı    gibi   en az   dört   özellik yazılacak   6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– 8 / p  Özellikleri olarak  getirilen  yenilikler. Sanat toplum  içindir  ilkesini  benimsemeleri  Sanatçıların  batıyı  </w:t>
      </w:r>
    </w:p>
    <w:p>
      <w:pPr>
        <w:pStyle w:val="Normal"/>
        <w:rPr/>
      </w:pPr>
      <w:r>
        <w:rPr/>
        <w:t xml:space="preserve">         </w:t>
      </w:r>
      <w:r>
        <w:rPr/>
        <w:t xml:space="preserve">örnek  alan  politik  kişiler  oluşu, romantizm ve  klasisizmin  etkisinde oldukları  belirtilecek       3x2 </w:t>
      </w:r>
    </w:p>
    <w:p>
      <w:pPr>
        <w:pStyle w:val="Normal"/>
        <w:rPr/>
      </w:pPr>
      <w:r>
        <w:rPr/>
        <w:t xml:space="preserve">         </w:t>
      </w:r>
      <w:r>
        <w:rPr/>
        <w:t>Şiirde İ  hak - hürriyet – millet- vatan -geri  kalmışlık  gibi toplumsal kavramlar  işlenmiştir   2 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9 – 7 /  Bu  dönemde  makale  eleştiri  anı  gezi  yazısı  gibi  türler  edebiyatımıza  girmiş  İlk  makale  olan   </w:t>
      </w:r>
    </w:p>
    <w:p>
      <w:pPr>
        <w:pStyle w:val="Normal"/>
        <w:rPr/>
      </w:pPr>
      <w:r>
        <w:rPr/>
        <w:t xml:space="preserve">     “</w:t>
      </w:r>
      <w:r>
        <w:rPr/>
        <w:t>Mukaddime” de Şinasi  Eşitlik Hak  ve dilin  önemi  üzerinde  durmuştur</w:t>
      </w:r>
    </w:p>
    <w:p>
      <w:pPr>
        <w:pStyle w:val="Normal"/>
        <w:rPr/>
      </w:pPr>
      <w:r>
        <w:rPr/>
        <w:t xml:space="preserve">    </w:t>
      </w:r>
      <w:r>
        <w:rPr/>
        <w:t xml:space="preserve">Namık  Kemal “Tahrib –i  Harabat  Ve  “Takip “ adlı  eleştirileriyle  Ziya  Paşanın  “ Harabat” adlı eserini </w:t>
      </w:r>
    </w:p>
    <w:p>
      <w:pPr>
        <w:pStyle w:val="Normal"/>
        <w:rPr/>
      </w:pPr>
      <w:r>
        <w:rPr/>
        <w:t xml:space="preserve">     </w:t>
      </w:r>
      <w:r>
        <w:rPr/>
        <w:t>eleştirmiş   Ayrıca  anı ve  gezi yazısı  gibi     hak – fikir  özgürlüğü  - eşitlik  sade dil  kullanma – geri  kalmışlık … gibi konuların   işlendiği  anlatılacak  7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0 – fikır ve  açıklama 5 p  dili  kullanma yeteneği 3 p  yazım ve  noktalama 2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dı   Soyadı</w:t>
      </w:r>
    </w:p>
    <w:p>
      <w:pPr>
        <w:pStyle w:val="Normal"/>
        <w:rPr/>
      </w:pPr>
      <w:r>
        <w:rPr/>
        <w:t xml:space="preserve"> </w:t>
      </w:r>
      <w:r>
        <w:rPr/>
        <w:t xml:space="preserve">Sınıf  :         No  </w:t>
      </w:r>
      <w:r>
        <w:rPr>
          <w:sz w:val="28"/>
          <w:szCs w:val="28"/>
        </w:rPr>
        <w:t xml:space="preserve">:                  …….   Anadolu  Lisesi   2010-  2011  Öğretim    Yıl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1. Sınıf   Türk   Edebiyatı     Dersi   1. Dönem  1. Yazılı   Sorularıdı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B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1 -     Aşağıdaki  sorularda  boş  bırakılan  yerleri  doldurunuz  ( 15 p. )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 –  </w:t>
      </w:r>
      <w:r>
        <w:rPr>
          <w:iCs/>
          <w:color w:val="000000"/>
        </w:rPr>
        <w:t xml:space="preserve"> </w:t>
      </w:r>
      <w:r>
        <w:rPr/>
        <w:t xml:space="preserve"> …………………,1840’ta İngiliz Churchill tarafından çıkarılan   yarı resmî   gazetedir.…………………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Şemsettin  Sami’nin  yazdığı  ilk   yerli  romandır;   …………………… İlk  notalama  işaretlerini   </w:t>
      </w:r>
    </w:p>
    <w:p>
      <w:pPr>
        <w:pStyle w:val="Normal"/>
        <w:rPr/>
      </w:pPr>
      <w:r>
        <w:rPr/>
        <w:t xml:space="preserve">                  ………………… </w:t>
      </w:r>
      <w:r>
        <w:rPr/>
        <w:t>adlı eserinde kullanmıştır. ( 4 p. 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 –  Hazırlık  Döneminde  ……...  ……….  …………gezi  notlarının  yer  aldığı  ……………..  adlı  eserini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yayımladı  </w:t>
      </w:r>
      <w:r>
        <w:rPr>
          <w:bCs/>
        </w:rPr>
        <w:t xml:space="preserve"> </w:t>
      </w:r>
      <w:r>
        <w:rPr/>
        <w:t xml:space="preserve">2 p. )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 –  Şinasi,   ………………….  İle  ilk  şiir  çevirisi ve  ………….  …………….  ……… ile ilk  makale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örneğini  vermiştir. . ( 4 p. ) </w:t>
      </w:r>
    </w:p>
    <w:p>
      <w:pPr>
        <w:pStyle w:val="Normal"/>
        <w:rPr>
          <w:iCs/>
          <w:color w:val="000000"/>
        </w:rPr>
      </w:pPr>
      <w:r>
        <w:rPr/>
        <w:t xml:space="preserve">          </w:t>
      </w:r>
      <w:r>
        <w:rPr/>
        <w:t xml:space="preserve">d -   </w:t>
      </w:r>
      <w:r>
        <w:rPr>
          <w:iCs/>
          <w:color w:val="000000"/>
        </w:rPr>
        <w:t xml:space="preserve">“………   ……  ………makalesinde Türk edebiyatının şiir ve düzyazı alanlarında yenileşmesi, öz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              </w:t>
      </w:r>
      <w:r>
        <w:rPr>
          <w:iCs/>
          <w:color w:val="000000"/>
        </w:rPr>
        <w:t xml:space="preserve">kaynaklarına     dönmesi   gerektiğini savunan ………………………………………….., eski ile yeni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             </w:t>
      </w:r>
      <w:r>
        <w:rPr>
          <w:iCs/>
          <w:color w:val="000000"/>
        </w:rPr>
        <w:t xml:space="preserve">arasında bocalar ve </w:t>
      </w:r>
      <w:r>
        <w:rPr>
          <w:i/>
          <w:iCs/>
          <w:color w:val="000000"/>
        </w:rPr>
        <w:t xml:space="preserve">   </w:t>
      </w:r>
      <w:r>
        <w:rPr>
          <w:iCs/>
          <w:color w:val="000000"/>
        </w:rPr>
        <w:t xml:space="preserve">………………………..adlı antolojisinde Arap, Fars ve Türk Divan şairlerinin şiirlerini </w:t>
      </w:r>
    </w:p>
    <w:p>
      <w:pPr>
        <w:pStyle w:val="Normal"/>
        <w:rPr/>
      </w:pPr>
      <w:r>
        <w:rPr>
          <w:iCs/>
          <w:color w:val="000000"/>
        </w:rPr>
        <w:t xml:space="preserve">               </w:t>
      </w:r>
      <w:r>
        <w:rPr>
          <w:iCs/>
          <w:color w:val="000000"/>
        </w:rPr>
        <w:t>toplar</w:t>
      </w:r>
      <w:r>
        <w:rPr/>
        <w:t>.    ( 3 p. )</w:t>
      </w:r>
    </w:p>
    <w:p>
      <w:pPr>
        <w:pStyle w:val="Normal"/>
        <w:rPr/>
      </w:pPr>
      <w:r>
        <w:rPr/>
        <w:t xml:space="preserve">          </w:t>
      </w:r>
      <w:r>
        <w:rPr/>
        <w:t xml:space="preserve">e – Divan  şiirinde  …………. ………. ,  Tanzimat   şiirinde  ise   ……..  güzelliğine  önem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verilmiştir.    ( 2 p. )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 -  Aşağıda verilen yargıların karşısına doğru ise (D) yanlışsa (Y)koyunuz( 10 p</w:t>
      </w:r>
    </w:p>
    <w:p>
      <w:pPr>
        <w:pStyle w:val="Normal"/>
        <w:rPr/>
      </w:pPr>
      <w:r>
        <w:rPr/>
        <w:t xml:space="preserve">          </w:t>
      </w:r>
      <w:r>
        <w:rPr/>
        <w:t xml:space="preserve">a-  (   )   </w:t>
      </w:r>
      <w:r>
        <w:rPr>
          <w:bCs/>
          <w:iCs/>
        </w:rPr>
        <w:t xml:space="preserve">  Tanzimat  dönemi sanatçıları arasında eski-yeni tartışması vardır.  </w:t>
      </w:r>
      <w:r>
        <w:rPr/>
        <w:t xml:space="preserve">. (2 p )                               </w:t>
      </w:r>
      <w:r>
        <w:rPr>
          <w:color w:val="000000"/>
        </w:rPr>
        <w:t xml:space="preserve"> </w:t>
      </w:r>
      <w:r>
        <w:rPr>
          <w:bCs/>
          <w:iCs/>
        </w:rPr>
        <w:t xml:space="preserve">                       </w:t>
      </w:r>
      <w:r>
        <w:rPr/>
        <w:t xml:space="preserve">                                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 - (   )  </w:t>
      </w:r>
      <w:r>
        <w:rPr>
          <w:iCs/>
        </w:rPr>
        <w:t xml:space="preserve"> .Namık Kemal Hürriyet Kasidesi ile birlikte klasik kaside anlayışını tamamıyla değiştirmiştir </w:t>
      </w:r>
      <w:r>
        <w:rPr/>
        <w:t xml:space="preserve">. (2 p )                               </w:t>
      </w:r>
      <w:r>
        <w:rPr>
          <w:color w:val="000000"/>
        </w:rPr>
        <w:t xml:space="preserve"> </w:t>
      </w:r>
      <w:r>
        <w:rPr>
          <w:iCs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 - (     )   Recaizade   Mahmut  Ekrem,    Abdulhak   Hamit  Tarhan ve  Muallim  Naci  gibi  sanatçıl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eserlerinde  “Toplum için  sanat”  anlayışını  benimsemişlerdi  . (2 p )                           </w:t>
      </w:r>
      <w:r>
        <w:rPr>
          <w:color w:val="000000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 xml:space="preserve">d – (    )   “Muhbir “ adlı  gazeteyi  Ali  Suavi   çıkarmıştır  . (2 p )                            </w:t>
      </w:r>
      <w:r>
        <w:rPr>
          <w:color w:val="000000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 – (    ) Birinci  Dönem  Tanzimat  edebiyatı  sanatçıları  batının   sone,  terzarima ..  gibi yeni   nazım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şekillerini   kullanmışlardır  . (2 p )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3 -   Aşağıdaki   gazelin  birinci   beyitinde  neler ,   hangi    sözcüklerle   karşılaştırılmıştır ?  Şairin  vermek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istediği     mesaj  nedir ?  (  10 P</w:t>
      </w:r>
      <w:r>
        <w:rPr/>
        <w:t xml:space="preserve"> )</w:t>
      </w:r>
    </w:p>
    <w:p>
      <w:pPr>
        <w:pStyle w:val="Normal"/>
        <w:rPr/>
      </w:pPr>
      <w:r>
        <w:rPr/>
        <w:t xml:space="preserve">                              </w:t>
      </w:r>
      <w:r>
        <w:rPr/>
        <w:t>GAZEL'de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yar-i  küfrü  gezdim  beldeler   kaşaneler  gördüm            ( Müslüman  olmayan  batı ülkelerini gezdim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laştım   mülk-i İslami   bütün  viraneler  gördüm.              Güzel  şehirler, köşkler  gördüm. İslam Ülkelerin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dolaştım hep yıkıntılar   gördüm)</w:t>
      </w:r>
    </w:p>
    <w:p>
      <w:pPr>
        <w:pStyle w:val="Normal"/>
        <w:rPr/>
      </w:pPr>
      <w:r>
        <w:rPr/>
        <w:t xml:space="preserve">          </w:t>
      </w:r>
      <w:r>
        <w:rPr/>
        <w:t>Bulundum ben dahi Dârü’ş-şifâ-yı Bâb-ı Âlî’de                         ( Hükümet  denilen  akıl hastanesinde ben de</w:t>
      </w:r>
    </w:p>
    <w:p>
      <w:pPr>
        <w:pStyle w:val="Normal"/>
        <w:rPr/>
      </w:pPr>
      <w:r>
        <w:rPr/>
        <w:t xml:space="preserve">         </w:t>
      </w:r>
      <w:r>
        <w:rPr/>
        <w:t>Felâtun’u beğenmez anda çok divâneler gördüm  )                     bulundum. Orda  Eflatun’u beğenmeyen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                          </w:t>
      </w:r>
      <w:r>
        <w:rPr/>
        <w:t>Divaneler  gördüm.   )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           </w:t>
      </w:r>
      <w:r>
        <w:rPr>
          <w:rStyle w:val="Emphasis"/>
          <w:rFonts w:cs="Times" w:ascii="Times" w:hAnsi="Times"/>
          <w:i w:val="false"/>
          <w:iCs w:val="false"/>
          <w:sz w:val="27"/>
          <w:szCs w:val="27"/>
        </w:rPr>
        <w:t>Cihan namındaki bir maktel-i âma yolum düştü</w:t>
      </w:r>
      <w:r>
        <w:rPr>
          <w:rStyle w:val="Emphasis"/>
          <w:i w:val="false"/>
          <w:iCs w:val="false"/>
        </w:rPr>
        <w:t xml:space="preserve">            (  Dünya  adında insan katledilen yere    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    </w:t>
      </w:r>
      <w:r>
        <w:rPr>
          <w:rStyle w:val="Emphasis"/>
          <w:rFonts w:cs="Times" w:ascii="Times" w:hAnsi="Times"/>
          <w:i w:val="false"/>
          <w:iCs w:val="false"/>
          <w:sz w:val="27"/>
          <w:szCs w:val="27"/>
        </w:rPr>
        <w:t>Hükümet derler anda bir nice salhaneler gördüm</w:t>
      </w:r>
      <w:r>
        <w:rPr>
          <w:rStyle w:val="Emphasis"/>
          <w:i w:val="false"/>
          <w:iCs w:val="false"/>
        </w:rPr>
        <w:t xml:space="preserve">            yolum  düştü. Adına  hükümet  denilen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                                                                                                              </w:t>
      </w:r>
      <w:r>
        <w:rPr>
          <w:rStyle w:val="Emphasis"/>
          <w:i w:val="false"/>
          <w:iCs w:val="false"/>
        </w:rPr>
        <w:t>Mezbahalar   gördüm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ZIYA PASA     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4 </w:t>
      </w:r>
      <w:r>
        <w:rPr>
          <w:b/>
        </w:rPr>
        <w:t>- İkinci  beyiti  dönemin  özelliklerini  de  düşünerek  yorumlayınız? ( 10 p 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 – Şair,  son  beyitte   dünyayı  ve hükümetleri  nelere  benzetmiştir ?Bu  beyitte   verilmek  istenen  mesajı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yazınız ? ( 10 p 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 -  Gazel    nazım   şekli  Türk Edebiyatının  hangi   dönemine   aittir  ? Bu   dönem   gazelleri   ile yukarıdaki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gazeli konu ve    şekil  bakımından   karşılaştırarak   benzer   ve   farklı   yanlarını     yazınız ? ( 10 P. )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  </w:t>
      </w:r>
      <w:r>
        <w:rPr>
          <w:b/>
          <w:iCs/>
        </w:rPr>
        <w:t xml:space="preserve">7 - Tanzimat  edebiyatının    ne   zaman ,   hangi  olayla  başladığını  belirterek   amacını  yazınız ?  10 p )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8 – İkinci   dönem  Tanzimat  Edebiyatının  iki  temsilcisini  yazarak  bu  dönemde  işlenen  konu  ve  sanat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anlayışını  yazınız ? ( 8 p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9 -  Namık  Kemal’in  çıkardığı  gazetelerden ikisini yazarak bu  dönemde  çok  sayıda  gazete  çıkarılmasının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sebeplerini  belirtiniz? ( 8 p )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0 – Atatürk  göre “ Çağdaşlaşma  bizim  için  Batı’yı  körü  körüne  taklit,  körü körüne bir uyum değildir”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cümlesinde anlatılmak isteneni yorumlayınız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Gönül   BATTAL 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/>
        <w:t xml:space="preserve">         </w:t>
      </w:r>
      <w:r>
        <w:rPr/>
        <w:t xml:space="preserve">B  A  Ş  A  R  I  L  A  R   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/>
        <w:t xml:space="preserve">                          Türk  Dili  ve  Edebiyatı.    Öğretmeni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2010 - 2011    DEBİYAT  1 DÖNEM 1  CEVAP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B </w:t>
      </w:r>
    </w:p>
    <w:p>
      <w:pPr>
        <w:pStyle w:val="Normal"/>
        <w:rPr/>
      </w:pPr>
      <w:r>
        <w:rPr/>
        <w:t xml:space="preserve"> </w:t>
      </w:r>
      <w:r>
        <w:rPr/>
        <w:t xml:space="preserve">1 – 15 / P  a . Ceride-i Havadis   1 P Taaşşuk  u Talat ve  Fitnat 1 P   Şinasi  1P  Şair  Evlenmesi  1P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 – 28   Mehmet   Çelebi   1 P   “ Sefaretname “  1P     c-  Tercüme – i  Manzume  2 p   Tercuman –i  Ahvar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Mukaddimesi 2 p       d -  Şiir  ve  İnşa  1 p     Ziya  Paşa 1 P   “Harabat” 1 P            e -  parça  güzelliği 1 P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ütün   1 p  </w:t>
      </w:r>
    </w:p>
    <w:p>
      <w:pPr>
        <w:pStyle w:val="Normal"/>
        <w:rPr/>
      </w:pPr>
      <w:r>
        <w:rPr/>
        <w:t xml:space="preserve">  </w:t>
      </w:r>
      <w:r>
        <w:rPr/>
        <w:t xml:space="preserve">2 – 10 / P    a – D 2     b-   Y 2    c -  Y  2   d -   D 2   e -   Y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 – 10 / P 6  p   İslâmiyeti  benimsememiş batı  ülkeleri  ile  İslâm  ülkeleri  karşılaştırılmış   3 p    beldeler,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kaşaneler -  virane  sözcükleriyle karşılaştırılmış 3 p     Mesaj : Batı  ülkelerinin  gelişmişliği, İslâm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ülkelerinin  geri  kalmışlığı.4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4 -10 /p  .   Osmanlı  hükümet  görevinde  bulunmuştur  oradaki  durumu  anlatır Devlet  görevine  getirmelerd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dam  kayırma  vardır, 3 p   Bunun  için devlet yönetimi yetersiz insanların elindedir.Bu insanla  bilme  değe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vermedikleri  gibi   kendilerini    bilgili sanıp ünlü düşünür Platon’u dahi beğenmezler 7 </w:t>
      </w:r>
    </w:p>
    <w:p>
      <w:pPr>
        <w:pStyle w:val="Normal"/>
        <w:rPr/>
      </w:pPr>
      <w:r>
        <w:rPr/>
        <w:t>5 – 10 / p  Şair,  dünyayı  insanların  katledildiği yere 2 p Hükümetleri de mezbahaya   yani hayvanları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pluca  kesildiği yere benzetmiş. 2 / p  Mesaj . Şairin,  dünyadaki  katliamların  sorumlusu  olarak  </w:t>
      </w:r>
    </w:p>
    <w:p>
      <w:pPr>
        <w:pStyle w:val="Normal"/>
        <w:rPr/>
      </w:pPr>
      <w:r>
        <w:rPr/>
        <w:t xml:space="preserve">          </w:t>
      </w:r>
      <w:r>
        <w:rPr/>
        <w:t>hükümetleri    gördüğü  vurgulanacak 6 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6 -  10 p Gazel  divan  edebiyatının  nazım  türüdür. 2 p  Divan  edebiyatı  gazellerinde  aşk, şarap,  kadın  konu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dilirken  bu  gazelde  ülke  sorunları  anlatılmaktadır. Yani  toplumsal  konu  işlenmiştir. 2 p.   Bu  bakımdan  </w:t>
      </w:r>
    </w:p>
    <w:p>
      <w:pPr>
        <w:pStyle w:val="Normal"/>
        <w:rPr/>
      </w:pPr>
      <w:r>
        <w:rPr/>
        <w:t xml:space="preserve">          </w:t>
      </w:r>
      <w:r>
        <w:rPr/>
        <w:t>farklıdırlar 2 p . Şekil  unsurları  bakımındansa  aynıdırlar, 2 p çünkü  bu  gazal  de  divan  gazeli  gibi  beyit</w:t>
      </w:r>
    </w:p>
    <w:p>
      <w:pPr>
        <w:pStyle w:val="Normal"/>
        <w:rPr/>
      </w:pPr>
      <w:r>
        <w:rPr/>
        <w:t xml:space="preserve">         </w:t>
      </w:r>
      <w:r>
        <w:rPr/>
        <w:t xml:space="preserve">birimi, aruz  ölçüsü   ile  yazılmış nazım  şeklide aynı 2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–   10 p    1860’da 2 p” Tercüman-ı  Ahval”  gazetesinin  çıkmasıyla 2 p   Amacı  Divan  edebiyatı  geleneğini </w:t>
      </w:r>
    </w:p>
    <w:p>
      <w:pPr>
        <w:pStyle w:val="Normal"/>
        <w:rPr/>
      </w:pPr>
      <w:r>
        <w:rPr/>
        <w:t xml:space="preserve">         </w:t>
      </w:r>
      <w:r>
        <w:rPr/>
        <w:t>yıkarak  yeni     bir  edebiyat  oluşturmak 2 p Dili  sadeleştirmek 2 p edebiyatta  toplumsal  konuları  işleme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– 8 / p–    Abdulhak  Hamit  Tarhan, Recaizade Mahmut  Ekrem, Sami  Paşazade  Sezai, Şemsettin Sami , </w:t>
      </w:r>
    </w:p>
    <w:p>
      <w:pPr>
        <w:pStyle w:val="Normal"/>
        <w:rPr>
          <w:i/>
          <w:i/>
          <w:sz w:val="22"/>
        </w:rPr>
      </w:pPr>
      <w:r>
        <w:rPr/>
        <w:t xml:space="preserve">             </w:t>
      </w:r>
      <w:r>
        <w:rPr/>
        <w:t>Nabizade Nazım    ..gibi kişilerden ikisi yazılacak</w:t>
      </w:r>
      <w:r>
        <w:rPr>
          <w:i/>
          <w:sz w:val="22"/>
        </w:rPr>
        <w:t xml:space="preserve">  2  p    </w: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Bu  </w:t>
      </w:r>
      <w:r>
        <w:rPr/>
        <w:t>dönemde    kişisel  konuları   işledikler  ölüm  ve      metafizik  konularına  ağırlık  vermişlerdir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Sanat,  sanat  içindir “ ilkesinden  hareketle  sanat  yapmayı  ön  plana  almışlardır  3 p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Sanat  yapma  amacıyla  şiire  yeni  duyuş  ve  mecazlar  sokarak  dili  iyice  ağırlaştırmışlardır.3 p </w:t>
      </w:r>
    </w:p>
    <w:p>
      <w:pPr>
        <w:pStyle w:val="Normal"/>
        <w:rPr/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/>
        <w:t xml:space="preserve">9     – 7 /  p.   Tasvir – i Efkar -  İbret -  Hürriyet – Basiret – Hadika      gibi gazeteden ikisi 2 p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azetelerin  basım, dağıtım ve   maliyetinin   kitaptan daha kolay   olması -  dilinin  daha anlaşılır olması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İçte ve dışta olup biten  olayları  vermesi -  yeni edebi türlerin  gazetede yayınlanması gibi sebeple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elirtilecek 5 p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0 – fikır ve  açıklama 5 p  dili  kullanma yeteneği 3 p  yazım ve  noktalama 2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sectPr>
      <w:type w:val="nextPage"/>
      <w:pgSz w:w="11906" w:h="16838"/>
      <w:pgMar w:left="360" w:right="2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Emphasis">
    <w:name w:val="Emphasis"/>
    <w:basedOn w:val="VarsaylanParagrafYazTipi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38:00Z</dcterms:created>
  <dc:creator>admin</dc:creator>
  <dc:description/>
  <cp:keywords/>
  <dc:language>en-US</dc:language>
  <cp:lastModifiedBy>User</cp:lastModifiedBy>
  <cp:lastPrinted>2010-10-31T14:33:00Z</cp:lastPrinted>
  <dcterms:modified xsi:type="dcterms:W3CDTF">2010-11-15T12:47:00Z</dcterms:modified>
  <cp:revision>14</cp:revision>
  <dc:subject/>
  <dc:title>Adı   Soyadı</dc:title>
</cp:coreProperties>
</file>